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"/>
        </w:rPr>
      </w:pPr>
      <w:r>
        <w:rPr>
          <w:sz w:val="6"/>
        </w:rPr>
        <w:t>Объект и предмет социологии.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ология – учение об обществе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Объект социологии – современное общество и информация о нем, полученная другими наукам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Предметом изучения социологии является закономерности функционирования развития общества и взаимодействие общностей разного типа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альные общности – это все разновидности социальных образований, которые связаны общими интересам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ология – это наука, которая изучает современное общество через призму интересов и потребностей тех социальных групп, которые его составляют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Отличительные черты социологии: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истемность (все стороны социальной жизни)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изучает механизм функционирования системы или общности, т.е. повторяющиеся циклы деятельности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Единство теоретических и эмпирических основ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– осмысляет противоречия современного общества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едина и не делима для всего человечества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– начинает с изучения общества и приходит к индивиду через изучение социальных общностей к которой он принадлежат.</w:t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Функции социологии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Познавательн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Прогностическ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Управленческ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Ценностно-ориентирующая человека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Мировоззренческая.</w:t>
      </w:r>
    </w:p>
    <w:p>
      <w:pPr>
        <w:pStyle w:val="Normal"/>
        <w:ind w:firstLine="851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отношение социологии с другими науками.</w:t>
      </w:r>
    </w:p>
    <w:p>
      <w:pPr>
        <w:pStyle w:val="TextBodyIndent"/>
        <w:numPr>
          <w:ilvl w:val="0"/>
          <w:numId w:val="11"/>
        </w:numPr>
        <w:rPr>
          <w:sz w:val="6"/>
        </w:rPr>
      </w:pPr>
      <w:r>
        <w:rPr>
          <w:sz w:val="6"/>
        </w:rPr>
        <w:t>С философией. Это две самостоятельные науки с основополагающими принципами понимания мира. По философии – это единое мировоззрение с высокой степенью абстракционирования. Социология распадается на отдельные части, любое теоретическое положение подкрепляется фактическим материалом.</w:t>
      </w:r>
    </w:p>
    <w:p>
      <w:pPr>
        <w:pStyle w:val="Normal"/>
        <w:numPr>
          <w:ilvl w:val="0"/>
          <w:numId w:val="11"/>
        </w:numPr>
        <w:rPr/>
      </w:pPr>
      <w:r>
        <w:rPr>
          <w:sz w:val="6"/>
        </w:rPr>
        <w:t xml:space="preserve">С историей. Социология изучает современное общество – </w:t>
      </w:r>
      <w:r>
        <w:rPr>
          <w:sz w:val="6"/>
          <w:lang w:val="en-US"/>
        </w:rPr>
        <w:t>in</w:t>
      </w:r>
      <w:r>
        <w:rPr>
          <w:sz w:val="6"/>
        </w:rPr>
        <w:t xml:space="preserve"> </w:t>
      </w:r>
      <w:r>
        <w:rPr>
          <w:sz w:val="6"/>
          <w:lang w:val="en-US"/>
        </w:rPr>
        <w:t>fuctum</w:t>
      </w:r>
      <w:r>
        <w:rPr>
          <w:sz w:val="6"/>
        </w:rPr>
        <w:t>. История – все общество на протяжении всего существования, после того как совершился. (</w:t>
      </w:r>
      <w:r>
        <w:rPr>
          <w:sz w:val="6"/>
          <w:lang w:val="en-US"/>
        </w:rPr>
        <w:t>post fuctum)</w:t>
      </w:r>
      <w:r>
        <w:rPr>
          <w:sz w:val="6"/>
        </w:rPr>
        <w:t>. Там, где кончается история начинается социология.</w:t>
      </w:r>
    </w:p>
    <w:p>
      <w:pPr>
        <w:pStyle w:val="Normal"/>
        <w:numPr>
          <w:ilvl w:val="0"/>
          <w:numId w:val="11"/>
        </w:numPr>
        <w:rPr>
          <w:sz w:val="6"/>
        </w:rPr>
      </w:pPr>
      <w:r>
        <w:rPr>
          <w:sz w:val="6"/>
        </w:rPr>
        <w:t xml:space="preserve">Экономика, право, психология, педагогика, демография и т.д. Социология дает этим наукам научно-обоснованную теорию о современном обществе и получает от них понятия, методы исследования и результаты, полученные ими. </w:t>
      </w:r>
    </w:p>
    <w:p>
      <w:pPr>
        <w:pStyle w:val="Normal"/>
        <w:ind w:left="851" w:hanging="0"/>
        <w:rPr>
          <w:sz w:val="6"/>
        </w:rPr>
      </w:pPr>
      <w:r>
        <w:rPr>
          <w:sz w:val="6"/>
        </w:rPr>
      </w:r>
    </w:p>
    <w:p>
      <w:pPr>
        <w:pStyle w:val="Normal"/>
        <w:ind w:left="851" w:hanging="0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сновоположники социологии.</w:t>
      </w:r>
    </w:p>
    <w:p>
      <w:pPr>
        <w:pStyle w:val="TextBodyIndent"/>
        <w:rPr>
          <w:sz w:val="6"/>
        </w:rPr>
      </w:pPr>
      <w:r>
        <w:rPr>
          <w:sz w:val="6"/>
        </w:rPr>
        <w:t>Французский философ – позитивист О. Конт – предложил выделить социологию как отдельную науку в 19 веке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Развитие социологии шло по двум направлениям: в виде теоретической и эмпирической (практической) социологии.</w:t>
      </w:r>
    </w:p>
    <w:p>
      <w:pPr>
        <w:pStyle w:val="Normal"/>
        <w:ind w:firstLine="851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Этапы развития теоретической социологии:</w:t>
      </w:r>
    </w:p>
    <w:p>
      <w:pPr>
        <w:pStyle w:val="Normal"/>
        <w:numPr>
          <w:ilvl w:val="0"/>
          <w:numId w:val="48"/>
        </w:numPr>
        <w:rPr>
          <w:sz w:val="6"/>
        </w:rPr>
      </w:pPr>
      <w:r>
        <w:rPr>
          <w:sz w:val="6"/>
        </w:rPr>
        <w:t>середина 19 века.</w:t>
      </w:r>
    </w:p>
    <w:p>
      <w:pPr>
        <w:pStyle w:val="TextBodyIndent"/>
        <w:rPr/>
      </w:pPr>
      <w:r>
        <w:rPr>
          <w:sz w:val="6"/>
          <w:u w:val="single"/>
        </w:rPr>
        <w:t>О. Конт</w:t>
      </w:r>
      <w:r>
        <w:rPr>
          <w:sz w:val="6"/>
        </w:rPr>
        <w:t>, выделили науку как самостоятельную науку, изучающую простейшие связи в обществе. Он считал, что социология должна быть позитивной (изучать только факты). Основные метолы исследования – наблюдение и эксперимент, любое общество может находиться в состоянии социальной статики (благополучное состояние) или в состоянии социальной динамики.</w:t>
      </w:r>
    </w:p>
    <w:p>
      <w:pPr>
        <w:pStyle w:val="Normal"/>
        <w:ind w:firstLine="851"/>
        <w:rPr/>
      </w:pPr>
      <w:r>
        <w:rPr>
          <w:sz w:val="6"/>
          <w:u w:val="single"/>
        </w:rPr>
        <w:t>Герберт Спенсер</w:t>
      </w:r>
      <w:r>
        <w:rPr>
          <w:sz w:val="6"/>
        </w:rPr>
        <w:t>, он связывал общество с живым организмом, подчиняющемуся биологическим законам. Общество развивается от простейших форм к более сложным, оно постоянно приспосабливается к изменяющимся условиям, выживают наиболее приспособленные. Отдельные части общества становятся более сложными и специализированными, и они не могут функционировать друг без друга. Ему принадлежит идея социальной эволюци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Карл Маркс. На развитие общества большое влияние оказывает экономически фактор. Каждая формация определяет взаимодействие экономического базиса (производственные силы, производственные отношения). Переход от одной формации к другой происходит революционным путем.</w:t>
      </w:r>
    </w:p>
    <w:p>
      <w:pPr>
        <w:pStyle w:val="Normal"/>
        <w:ind w:firstLine="851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ичины революции: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Невозможность для производственных сил развиваться в рамках старых производственных отношений.</w:t>
      </w:r>
    </w:p>
    <w:p>
      <w:pPr>
        <w:pStyle w:val="Normal"/>
        <w:numPr>
          <w:ilvl w:val="0"/>
          <w:numId w:val="48"/>
        </w:numPr>
        <w:rPr>
          <w:sz w:val="6"/>
        </w:rPr>
      </w:pPr>
      <w:r>
        <w:rPr>
          <w:sz w:val="6"/>
        </w:rPr>
        <w:t>2 половина 19 века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Позитивизм (продолжатели Конта и Спенсера). Главная идея – общество развивается эволюционным путем. 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уществуют различные направления: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 xml:space="preserve">географическая школа. Главный фактор развития общества – географическая среда (климат, водные ресурсы, ландшафт).  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Демографическая школа. Главный фактор – рос народонаселения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Расовая школа. Развитие и прогресс общества несут высшие расы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Социальный Дарвинизм. Источником общественного развития является борьба за существование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Психологическая социология.</w:t>
      </w:r>
    </w:p>
    <w:p>
      <w:pPr>
        <w:pStyle w:val="TextBodyIndent"/>
        <w:rPr>
          <w:sz w:val="6"/>
        </w:rPr>
      </w:pPr>
      <w:r>
        <w:rPr>
          <w:sz w:val="6"/>
        </w:rPr>
        <w:t>Габриель Лебон – понятие толпы. Габриель Тард – теория подражания, теория коллективной психологии. Чарльз Кулин – изучил множественное взаимодействие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На рубеже 19-20 веков происходит соединение теоретической и эмпирической социологии. </w:t>
      </w:r>
    </w:p>
    <w:p>
      <w:pPr>
        <w:pStyle w:val="TextBodyIndent"/>
        <w:rPr>
          <w:sz w:val="6"/>
        </w:rPr>
      </w:pPr>
      <w:r>
        <w:rPr>
          <w:sz w:val="6"/>
        </w:rPr>
        <w:t>В 1892 году в Чикагском университете открывается первая кафедра социологии.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начало 20 века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Фердинанд Теннис (немец) «общество – это сложный много уровневый механизм со множеством связей. Оно является внешним по отношению к индивидуальному». </w:t>
      </w:r>
    </w:p>
    <w:p>
      <w:pPr>
        <w:pStyle w:val="TextBodyIndent"/>
        <w:rPr>
          <w:sz w:val="6"/>
        </w:rPr>
      </w:pPr>
      <w:r>
        <w:rPr>
          <w:sz w:val="6"/>
        </w:rPr>
        <w:t>Вывод: основной регулирующий механизм в обществе – это мораль. Основная деятельность общества – воспитание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Макс Вебер. </w:t>
      </w:r>
    </w:p>
    <w:p>
      <w:pPr>
        <w:pStyle w:val="TextBodyIndent"/>
        <w:rPr>
          <w:sz w:val="6"/>
        </w:rPr>
      </w:pPr>
      <w:r>
        <w:rPr>
          <w:sz w:val="6"/>
        </w:rPr>
        <w:t>Понимающая социология: «необходимо изучать мотивы поведения людей и тогда мы сможем понять человека и воздействовать на его поведение».</w:t>
      </w:r>
    </w:p>
    <w:p>
      <w:pPr>
        <w:pStyle w:val="TextBodyIndent"/>
        <w:rPr>
          <w:sz w:val="6"/>
        </w:rPr>
      </w:pPr>
      <w:r>
        <w:rPr>
          <w:sz w:val="6"/>
        </w:rPr>
        <w:t>Эмиль Дюркейм.</w:t>
      </w:r>
    </w:p>
    <w:p>
      <w:pPr>
        <w:pStyle w:val="TextBodyIndent"/>
        <w:rPr>
          <w:sz w:val="6"/>
        </w:rPr>
      </w:pPr>
      <w:r>
        <w:rPr>
          <w:sz w:val="6"/>
        </w:rPr>
        <w:t>«Предметом изучения социологии является социологическая реальность, основанная на социологических факторах, существующих объективно, независимо от человека и способов оказывать на него давление. Теория образования человека зависит от внешних факторов, а не от него самого».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середина 20 века.</w:t>
      </w:r>
    </w:p>
    <w:p>
      <w:pPr>
        <w:pStyle w:val="TextBodyIndent"/>
        <w:rPr>
          <w:sz w:val="6"/>
        </w:rPr>
      </w:pPr>
      <w:r>
        <w:rPr>
          <w:sz w:val="6"/>
        </w:rPr>
        <w:t>Структурный функционализм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объект рассматривается в качестве целого, а затем разбивается на части, выявляется зависимость между этими частями и частями и целым.</w:t>
      </w:r>
    </w:p>
    <w:p>
      <w:pPr>
        <w:pStyle w:val="TextBodyIndent"/>
        <w:rPr>
          <w:sz w:val="6"/>
        </w:rPr>
      </w:pPr>
      <w:r>
        <w:rPr>
          <w:sz w:val="6"/>
        </w:rPr>
        <w:t>Теория социальных конфликтов (Маркс)</w:t>
      </w:r>
    </w:p>
    <w:p>
      <w:pPr>
        <w:pStyle w:val="TextBodyIndent"/>
        <w:rPr>
          <w:sz w:val="6"/>
        </w:rPr>
      </w:pPr>
      <w:r>
        <w:rPr>
          <w:sz w:val="6"/>
        </w:rPr>
        <w:t>Теория социально-психологического направления (ролевая теория личности)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90 годы 20 века.</w:t>
      </w:r>
    </w:p>
    <w:p>
      <w:pPr>
        <w:pStyle w:val="TextBodyIndent"/>
        <w:numPr>
          <w:ilvl w:val="0"/>
          <w:numId w:val="38"/>
        </w:numPr>
        <w:rPr>
          <w:sz w:val="6"/>
        </w:rPr>
      </w:pPr>
      <w:r>
        <w:rPr>
          <w:sz w:val="6"/>
        </w:rPr>
        <w:t>Гуманистическая социология (необходимо участвовать в изменении общества).</w:t>
      </w:r>
    </w:p>
    <w:p>
      <w:pPr>
        <w:pStyle w:val="TextBodyIndent"/>
        <w:numPr>
          <w:ilvl w:val="0"/>
          <w:numId w:val="38"/>
        </w:numPr>
        <w:rPr>
          <w:sz w:val="6"/>
        </w:rPr>
      </w:pPr>
      <w:r>
        <w:rPr>
          <w:sz w:val="6"/>
        </w:rPr>
        <w:t>Феминистическая – основное внимание к вопросу полового развития, социальной роли мужчин и женщин, и защиты прав женщин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бщество как социальная систем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– это организованная по уровням система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уровень.</w:t>
      </w:r>
    </w:p>
    <w:p>
      <w:pPr>
        <w:pStyle w:val="TextBodyIndent"/>
        <w:rPr>
          <w:sz w:val="6"/>
        </w:rPr>
      </w:pPr>
      <w:r>
        <w:rPr>
          <w:sz w:val="6"/>
        </w:rPr>
        <w:t>Характерные черты: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рассматривается в целом, как единая социально целостная система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разворачивается в пространстве и во времени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обладает большим количеством элементов, каждый из которых является системой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обладает особыми интегративными качествами, отсутствующих у входящих в нее элементов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Целостность общества является органической, т.е. ее внутренне взаимодействие сильнее внешних факторов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Любое общество стремится к самостоятельности, т.е. к действию в одном направлении, регулируемости и управляемости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Любое общество стремится обеспечить преемственность поколений.</w:t>
      </w:r>
    </w:p>
    <w:p>
      <w:pPr>
        <w:pStyle w:val="TextBodyIndent"/>
        <w:jc w:val="center"/>
        <w:rPr/>
      </w:pPr>
      <w:r>
        <w:rPr>
          <w:b/>
          <w:sz w:val="6"/>
          <w:u w:val="single"/>
          <w:lang w:val="en-US"/>
        </w:rPr>
        <w:t>II</w:t>
      </w:r>
      <w:r>
        <w:rPr>
          <w:b/>
          <w:sz w:val="6"/>
          <w:u w:val="single"/>
        </w:rPr>
        <w:t>. Уровень социального института</w:t>
      </w:r>
      <w:r>
        <w:rPr>
          <w:b/>
          <w:sz w:val="6"/>
        </w:rPr>
        <w:t>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институт – это совокупность лиц и учреждений, снабженными определенными материальными средствами и осуществляющие конкретную социальную функцию.</w:t>
      </w:r>
    </w:p>
    <w:p>
      <w:pPr>
        <w:pStyle w:val="TextBodyIndent"/>
        <w:rPr>
          <w:sz w:val="6"/>
        </w:rPr>
      </w:pPr>
      <w:r>
        <w:rPr>
          <w:sz w:val="6"/>
        </w:rPr>
        <w:t>Содержательность стороны – это определенная система стандартов поведения.</w:t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Виды социальных институтов.</w:t>
      </w:r>
    </w:p>
    <w:p>
      <w:pPr>
        <w:pStyle w:val="TextBodyIndent"/>
        <w:rPr>
          <w:sz w:val="6"/>
        </w:rPr>
      </w:pPr>
      <w:r>
        <w:rPr>
          <w:sz w:val="6"/>
        </w:rPr>
        <w:t>Экономика, политика, культура, мораль, искусство, идеология, семья, наука, образование и т.д.</w:t>
      </w:r>
    </w:p>
    <w:p>
      <w:pPr>
        <w:pStyle w:val="TextBodyIndent"/>
        <w:jc w:val="center"/>
        <w:rPr>
          <w:sz w:val="6"/>
        </w:rPr>
      </w:pPr>
      <w:r>
        <w:rPr>
          <w:sz w:val="6"/>
        </w:rPr>
        <w:t>Характерные черты социальных институтов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устойчивая организованная форма деятельности людей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Каждый социальный институт связан многообразными отношениями (прямые и косвенные, структурные и функциональные) с другими социальными институтами, без которых нормально существовать не может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Социальные институты упорядочивают поведение людей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Однажды возникший социальный институт стремится себя развивать и работать на самого себя. С одной стороны это способствует к стабилизации, а с другой к торможению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Ситуация, когда социальный институт не справляется со своей функцией - называется дисфункцией</w:t>
      </w:r>
    </w:p>
    <w:p>
      <w:pPr>
        <w:pStyle w:val="TextBodyIndent"/>
        <w:rPr/>
      </w:pPr>
      <w:r>
        <w:rPr>
          <w:sz w:val="6"/>
          <w:lang w:val="en-US"/>
        </w:rPr>
        <w:t>IV</w:t>
      </w:r>
      <w:r>
        <w:rPr>
          <w:sz w:val="6"/>
        </w:rPr>
        <w:t>. социальная организация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Люди объединены определенными социальными позициями, которые они занимают, и определенными социальными функциями, которые они выполняют. </w:t>
      </w:r>
    </w:p>
    <w:p>
      <w:pPr>
        <w:pStyle w:val="TextBodyIndent"/>
        <w:rPr>
          <w:sz w:val="6"/>
        </w:rPr>
      </w:pPr>
      <w:r>
        <w:rPr>
          <w:sz w:val="6"/>
        </w:rPr>
        <w:t>Виды организаций: предприятия, учреждения, союзы, ТОО, кооперативы, партии и т.д. – социальные организации.</w:t>
      </w:r>
    </w:p>
    <w:p>
      <w:pPr>
        <w:pStyle w:val="TextBodyIndent"/>
        <w:rPr>
          <w:sz w:val="6"/>
        </w:rPr>
      </w:pPr>
      <w:r>
        <w:rPr>
          <w:sz w:val="6"/>
        </w:rPr>
        <w:t>Характерные черты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Любая социальная организация построена в виде пирамиды (иерархия)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Любая социальная организация создана для решения определенных задач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В любой социальной организации люди распределены горизонтально (по ролям) и вертикально (по руководству и подчинению)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Организационный эффект достигается за счет специализации, синхронности и однонаправленности действий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За счет иерархии социальная организация приобретает устойчивость и эффективность действий, но и это же приводит к нестабильности за счет накопления власти по мере повышения уровня организаци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Выводы: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социальная система включает в себя множество подсистем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Социальные системы взаимно перегруппировываются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социальная система, взятая изолированно или в связи с другими системами, рассматривается как относительно независимая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из социальных систем имеет свои внутренние закономерности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 xml:space="preserve">Индивид не может не подчиняться законам той социальной системы в которую он включен. 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огда степень единства общества достаточно велика, то падает количество отклонений поведения его членов и наоборот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Функции социальных систем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адаптационная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целедостижения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воспроизводства структуры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снятия напряжения.</w:t>
      </w:r>
    </w:p>
    <w:p>
      <w:pPr>
        <w:pStyle w:val="TextBodyIndent"/>
        <w:jc w:val="center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Демографическая ситуация в России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меньшение численности населения. Сейчас 147 млн. человек. С 1992 года смертность превышает рождаемость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Снижение рождаемости. В 1897 году на одну женщину приходилось 7 детей, сегодня 1. В детских домах 1,5 млн. детей, 1 тыс. детей-сирот заканчивает жизнь самоубийством, каждый 5 – преступник, каждый 3 – бомж из детей, вышедших из дет дома, младенческая смертность в 5 раз выше, чем в Европе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Сокращение продолжительности жизни. Мужчины среднем 58 лет, женщины 72 года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доли пожилых людей. 14,8 млн. (13 %) сейчас, и 23 % к 2025 году. Считается, что в развитых странах будет 35 % пожилых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общей смертности. В 1,7 раза смертность превышает рождаемость.</w:t>
      </w:r>
    </w:p>
    <w:p>
      <w:pPr>
        <w:pStyle w:val="TextBodyIndent"/>
        <w:rPr>
          <w:sz w:val="6"/>
        </w:rPr>
      </w:pPr>
      <w:r>
        <w:rPr>
          <w:sz w:val="6"/>
        </w:rPr>
        <w:t>Причины: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олезни сердца, инсульты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Инфекции нижних дыхательных путей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олезни желудочно-кишечного тракта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Родовые травмы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ДТП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РАК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Сахарный диабет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елковая дистрофия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СПИД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числа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1). Рост социальных заболеваний, связанных с ухудшением экономического положения семей (туберкулез, дизентерия, брюшной тиф, чесотка, педикулез)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2). СПИД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3). Рост венерических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4). Рост психических заболеваний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5) Рост детских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6). Увеличение умственно отсталых дете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7). Антологические заболевания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8). Появление новых заболеваний (герпес)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Рост  числа самоубийств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Проблема милосердного убийства безнадежно больных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этнических общностей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Общая характеристика этноса. </w:t>
      </w:r>
    </w:p>
    <w:p>
      <w:pPr>
        <w:pStyle w:val="TextBodyIndent"/>
        <w:rPr>
          <w:sz w:val="6"/>
        </w:rPr>
      </w:pPr>
      <w:r>
        <w:rPr>
          <w:sz w:val="6"/>
        </w:rPr>
        <w:t>Этнос – это народ, это исторически возникший тип устойчивой социальной группы, представляющий собой особую форму существования людей.</w:t>
      </w:r>
    </w:p>
    <w:p>
      <w:pPr>
        <w:pStyle w:val="TextBodyIndent"/>
        <w:rPr>
          <w:sz w:val="6"/>
        </w:rPr>
      </w:pPr>
      <w:r>
        <w:rPr>
          <w:sz w:val="6"/>
        </w:rPr>
        <w:t>В основе этноса всегда лежит едина хозяйственная жизнь.</w:t>
      </w:r>
    </w:p>
    <w:p>
      <w:pPr>
        <w:pStyle w:val="TextBodyIndent"/>
        <w:rPr>
          <w:sz w:val="6"/>
        </w:rPr>
      </w:pPr>
      <w:r>
        <w:rPr>
          <w:sz w:val="6"/>
        </w:rPr>
        <w:t>Факторы, влияющие на формирование этносов: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географическая ниша (экологическая ниша, ландшафт, климат, гидроресурсы)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Диаспора – это пребывание части народа вне страны его происхождения. 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язык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Обычаи и обряды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ародное искусство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ормы поведения ( табу)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Особенности психологии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аличие самосознания. Менталитет – это самосознание, оно включает в себя историческую память, общность с судьбой народа, любовь к своему народу, национальную гордость и достоинство, защиту национальных интересов, идеалы народа. Менталитет – национальное видение мира.</w:t>
      </w:r>
    </w:p>
    <w:p>
      <w:pPr>
        <w:pStyle w:val="TextBodyIndent"/>
        <w:rPr>
          <w:sz w:val="6"/>
        </w:rPr>
      </w:pPr>
      <w:r>
        <w:rPr>
          <w:sz w:val="6"/>
        </w:rPr>
        <w:t>Этническая общность складывается и развивается естественноисторическим путем, т.е. она не развивается от воли отдельно взятых людей, и способна к устойчивому многовековому существованию за счет самовоспроизводст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Исторические виды этноса: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родоплеменная общность</w:t>
      </w:r>
      <w:r>
        <w:rPr>
          <w:sz w:val="6"/>
        </w:rPr>
        <w:t>. Все хозяйственные связи существовали в виде родственных связей (объединяло: язык, культура, верования, обычаи)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народность</w:t>
      </w:r>
      <w:r>
        <w:rPr>
          <w:sz w:val="6"/>
        </w:rPr>
        <w:t>. (рабовладельческая и феодальная формации). Связи между родами, переход от кочевого образа жизни к оседлому. Основной фактор объединения – территория в рамках которой замкнута вся хозяйственная жизнь. Занятие сельскохозяйственным трудом – основной вид деятельности; наличие диалекта; слабое разделение труда; не развитость межэтнической информации, сохранение признаков предыдущей ступени этноса.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Нации</w:t>
      </w:r>
      <w:r>
        <w:rPr>
          <w:sz w:val="6"/>
        </w:rPr>
        <w:t>. Господство промышленного способа производства, население промышленных центров, общеприняты литературный язык, формирование самосознания. Основной объединяющий фактор – экономика, сохранение признаков предыдущей ступени.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 xml:space="preserve">Метоэтническая общность </w:t>
      </w:r>
      <w:r>
        <w:rPr>
          <w:sz w:val="6"/>
        </w:rPr>
        <w:t>(наднациональная). Основной признак – принадлежность к одному государству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оцесс развития народов.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Этногенез – любой народ рождается, мужает, взрослеет и умирает.</w:t>
      </w:r>
    </w:p>
    <w:p>
      <w:pPr>
        <w:pStyle w:val="TextBodyIndent"/>
        <w:rPr>
          <w:sz w:val="6"/>
        </w:rPr>
      </w:pPr>
      <w:r>
        <w:rPr>
          <w:sz w:val="6"/>
        </w:rPr>
        <w:t>Период жизни этноса 1200 – 1500 лет.</w:t>
      </w:r>
    </w:p>
    <w:p>
      <w:pPr>
        <w:pStyle w:val="TextBodyIndent"/>
        <w:rPr>
          <w:sz w:val="6"/>
        </w:rPr>
      </w:pPr>
      <w:r>
        <w:rPr>
          <w:sz w:val="6"/>
        </w:rPr>
        <w:t>Форма развития этноса – затухающая вибрация.</w:t>
      </w:r>
    </w:p>
    <w:p>
      <w:pPr>
        <w:pStyle w:val="TextBodyIndent"/>
        <w:rPr>
          <w:sz w:val="6"/>
        </w:rPr>
      </w:pPr>
      <w:r>
        <w:rPr>
          <w:sz w:val="6"/>
        </w:rPr>
        <w:t>Куликовская битва стала великим потрясением, что изменила самосознание русского народ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временные этнические процессы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роявление этноцентризма и этнонигилизма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Этноцентризм – точкой отсчета является свой народ. Он проявляется в стремлении оценивать себя и других  в своих ценностях, выделение у какого-либо народа общей черты и предполагает ее наличие у каждого представителя данного народа. Выражается в постоянном сравнивании себя с другими народами, поиски более слабого, менее успешного. Крайняя форма проявления этноцентризма – шовинизм (превосходство своего народа над другим)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Этнонигилизм – стертое чувство сопричастности со своим народом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обострение национальных отношений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Деление России по этническому признаку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роблема беженцев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Введение нового этнонима – Россияне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Исключение из официальных документов сведений о национальности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Создание зон этнического покоя для малых народов севера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оявление интеграционных процессов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Черты русского национального характера.</w:t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создание харизматического лидера. Харизма – наделенность какого либо лица исключительными качествами, непогрешимости, святости в глазах его сторонников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Даль и бесконечность притягивает русскую землю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е привык жить в границах и правилах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ет инстинкта самосохранения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адежна на «авось»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способен к чрезмерному кратковременному труду, и не способен к размеренному и постоянному труду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идет к цели окольными путями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Вариативность мышления.</w:t>
      </w:r>
    </w:p>
    <w:p>
      <w:pPr>
        <w:pStyle w:val="TextBodyIndent"/>
        <w:numPr>
          <w:ilvl w:val="0"/>
          <w:numId w:val="61"/>
        </w:numPr>
        <w:rPr/>
      </w:pPr>
      <w:r>
        <w:rPr>
          <w:sz w:val="6"/>
        </w:rPr>
        <w:t>Лучше работает один, чем в коллективе, и лучше чувствует себя в начале дела, когда неизвестен результат, чем в конце, когда добьеша успеха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крепок задним умом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Семейный быт успокаивает русского человека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живет идеалам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культуры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Культура – это специфический способ организации и развития человеческой жизнедеятельности, представляемой в продуктах материального и духовного труда, в системе социальных норм и учреждений, в совокупности отношений людей к природе, между собой и к самим себе.</w:t>
      </w:r>
    </w:p>
    <w:p>
      <w:pPr>
        <w:pStyle w:val="TextBodyIndent"/>
        <w:rPr>
          <w:sz w:val="6"/>
        </w:rPr>
      </w:pPr>
      <w:r>
        <w:rPr>
          <w:sz w:val="6"/>
        </w:rPr>
        <w:t>Структура культуры: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Материальные и духовные ценности.</w:t>
      </w:r>
    </w:p>
    <w:p>
      <w:pPr>
        <w:pStyle w:val="TextBodyIndent"/>
        <w:numPr>
          <w:ilvl w:val="0"/>
          <w:numId w:val="62"/>
        </w:numPr>
        <w:rPr/>
      </w:pPr>
      <w:r>
        <w:rPr>
          <w:sz w:val="6"/>
        </w:rPr>
        <w:t>тот или иной предмет или произведение, которого отчуждается от автора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Деятельность, не отчуждаемая от автора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нормы культуры, т.е. устойчивые требования общества к качеству деятельности и поведению членов общества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Культурные традиции, обычаи, ритуалы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Учреждения культуры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/>
      </w:pPr>
      <w:r>
        <w:rPr>
          <w:sz w:val="6"/>
          <w:u w:val="single"/>
        </w:rPr>
        <w:t>Характеристика культуры как социального явления</w:t>
      </w:r>
      <w:r>
        <w:rPr>
          <w:sz w:val="6"/>
        </w:rPr>
        <w:t>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является средством социализации личности, средством становления, формирования человека как лич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средством индивидуализации личности, ее неповторим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предпосылкой свободы человека, т.к. она освобождает от шаблонов и стереотипов, является залогом самостоятельности лич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средством воспитания дисциплины и ответствен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сквозная система, она пронизывает все виды человеческой деятель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достояние всего человечества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процесс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бывает профессиональной и традиционной (народной)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ой управлять не возможно, т.к. это процесс непрерывный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Культура бывает регрессивная и прогрессивная по отношению к человеку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Делится на актуальную и не актуальную. Реальная культура – это те ценности и культуры прошлого и настоящего, культуры стан и народов, которые реально функционируют в данном обществе, в данный конкретный период времен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Элементы актуальной культуры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слой общечеловеческих, постоянных ценностей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Национальная классика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Произведения, которые имеют своих сторонников и противников (несут не однозначную оценку)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Современный культурный поток (через средства массовой информации и т.д.)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Основы естественных наук, география медицина.</w:t>
      </w:r>
    </w:p>
    <w:p>
      <w:pPr>
        <w:pStyle w:val="TextBodyIndent"/>
        <w:rPr>
          <w:sz w:val="6"/>
        </w:rPr>
      </w:pPr>
      <w:r>
        <w:rPr>
          <w:sz w:val="6"/>
        </w:rPr>
        <w:t>Главная функция культуры – человекотворческ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альная экология.</w:t>
      </w:r>
    </w:p>
    <w:p>
      <w:pPr>
        <w:pStyle w:val="TextBodyIndent"/>
        <w:rPr>
          <w:sz w:val="6"/>
        </w:rPr>
      </w:pPr>
      <w:r>
        <w:rPr>
          <w:sz w:val="6"/>
        </w:rPr>
        <w:t>Это раздел социологии изучающий проблемы взаимодействия человека и среды его обитания.</w:t>
      </w:r>
    </w:p>
    <w:p>
      <w:pPr>
        <w:pStyle w:val="TextBodyIndent"/>
        <w:rPr>
          <w:sz w:val="6"/>
        </w:rPr>
      </w:pPr>
      <w:r>
        <w:rPr>
          <w:sz w:val="6"/>
        </w:rPr>
        <w:t>Человек + природа + социальная среда = здоровье.</w:t>
      </w:r>
    </w:p>
    <w:p>
      <w:pPr>
        <w:pStyle w:val="TextBodyIndent"/>
        <w:jc w:val="center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Человек и природная среда.</w:t>
      </w:r>
    </w:p>
    <w:p>
      <w:pPr>
        <w:pStyle w:val="TextBodyIndent"/>
        <w:rPr>
          <w:sz w:val="6"/>
        </w:rPr>
      </w:pPr>
      <w:r>
        <w:rPr>
          <w:sz w:val="6"/>
        </w:rPr>
        <w:t>Проблемы природной среды: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космос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зменение климата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Потепление климата (парниковый эффект)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Загрязнение атмосфер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Ухудшение состава почвы (эрозия почв, ухудшение пахотных и пастбищных земель, подтопление и т.д.)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Загрязнение рек и морей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тощение лесов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чезновение флоры и фаун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Разно активные загрязнения и выброс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пользование природных ископаемых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Проблема утилизации отходов жизнедеятельности человека.</w:t>
      </w:r>
    </w:p>
    <w:p>
      <w:pPr>
        <w:pStyle w:val="TextBodyIndent"/>
        <w:rPr>
          <w:sz w:val="6"/>
        </w:rPr>
      </w:pPr>
      <w:r>
        <w:rPr>
          <w:b/>
          <w:sz w:val="6"/>
        </w:rPr>
        <w:t>Проблема социальной среды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преступность. Продолжающийся рост преступлений против личности. Частое применение оружия и взрывчатки. Рост дерзких краж и ограблений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Алкоголизм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Наркомания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Бродяжничество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Проституция – это постоянная привычная отдача себя любому желающему за вознаграждение без него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семьи.</w:t>
      </w:r>
    </w:p>
    <w:p>
      <w:pPr>
        <w:pStyle w:val="TextBodyIndent"/>
        <w:rPr>
          <w:sz w:val="6"/>
        </w:rPr>
      </w:pPr>
      <w:r>
        <w:rPr>
          <w:sz w:val="6"/>
        </w:rPr>
        <w:t>Характеристика патриархальной семьи: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она была связана с крестьянским образом жизни и сельскохозяйственными видами труд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Беспрекословный авторитет старших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Производственный коллектив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бодное учебное заведение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бодная система воспитания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ая судебная систем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Это был клуб, где развлекались своими средствами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ый родительный дом, поликлиника и аптек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ая брачная контора.</w:t>
      </w:r>
    </w:p>
    <w:p>
      <w:pPr>
        <w:pStyle w:val="TextBodyIndent"/>
        <w:rPr>
          <w:sz w:val="6"/>
        </w:rPr>
      </w:pPr>
      <w:r>
        <w:rPr>
          <w:sz w:val="6"/>
        </w:rPr>
        <w:t>Проблемы семейно-брачных отношений в настоящее время.</w:t>
      </w:r>
    </w:p>
    <w:p>
      <w:pPr>
        <w:pStyle w:val="TextBodyIndent"/>
        <w:numPr>
          <w:ilvl w:val="0"/>
          <w:numId w:val="13"/>
        </w:numPr>
        <w:rPr>
          <w:sz w:val="6"/>
        </w:rPr>
      </w:pPr>
      <w:r>
        <w:rPr>
          <w:sz w:val="6"/>
        </w:rPr>
        <w:t>трудности найти мужа или жену.</w:t>
      </w:r>
    </w:p>
    <w:p>
      <w:pPr>
        <w:pStyle w:val="TextBodyIndent"/>
        <w:numPr>
          <w:ilvl w:val="0"/>
          <w:numId w:val="13"/>
        </w:numPr>
        <w:rPr>
          <w:sz w:val="6"/>
        </w:rPr>
      </w:pPr>
      <w:r>
        <w:rPr>
          <w:sz w:val="6"/>
        </w:rPr>
        <w:t>Ослабление прочности брака и семьи.</w:t>
      </w:r>
    </w:p>
    <w:p>
      <w:pPr>
        <w:pStyle w:val="TextBodyIndent"/>
        <w:rPr>
          <w:sz w:val="6"/>
        </w:rPr>
      </w:pPr>
      <w:r>
        <w:rPr>
          <w:sz w:val="6"/>
        </w:rPr>
        <w:t>Причины развода: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алкоголизм и наркомания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Материальное не благоустройство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Крах традиционного деления на мужские и женские обязанност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Этическое невежество супругов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Уменьшение численности семь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Снижение рождаемост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Проблемы здоровья женщин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Занятость домашним хозяйством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Ослабление родственных связе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личности</w:t>
      </w:r>
    </w:p>
    <w:p>
      <w:pPr>
        <w:pStyle w:val="TextBodyIndent"/>
        <w:rPr>
          <w:sz w:val="6"/>
        </w:rPr>
      </w:pPr>
      <w:r>
        <w:rPr>
          <w:sz w:val="6"/>
        </w:rPr>
        <w:t>Человек – биологическое существо.</w:t>
      </w:r>
    </w:p>
    <w:p>
      <w:pPr>
        <w:pStyle w:val="TextBodyIndent"/>
        <w:rPr>
          <w:sz w:val="6"/>
        </w:rPr>
      </w:pPr>
      <w:r>
        <w:rPr>
          <w:sz w:val="6"/>
        </w:rPr>
        <w:t>Индивид – один из группы.</w:t>
      </w:r>
    </w:p>
    <w:p>
      <w:pPr>
        <w:pStyle w:val="TextBodyIndent"/>
        <w:rPr>
          <w:sz w:val="6"/>
        </w:rPr>
      </w:pPr>
      <w:r>
        <w:rPr>
          <w:sz w:val="6"/>
        </w:rPr>
        <w:t>Индивидуальность – это особенность, которая отличает одного человека от другого (имеются ввиду биологические и индивидуальные качества).</w:t>
      </w:r>
    </w:p>
    <w:p>
      <w:pPr>
        <w:pStyle w:val="TextBodyIndent"/>
        <w:rPr>
          <w:sz w:val="6"/>
        </w:rPr>
      </w:pPr>
      <w:r>
        <w:rPr>
          <w:sz w:val="6"/>
        </w:rPr>
        <w:t>Личность – совокупность социально-значимых черт сформированных обществом.</w:t>
      </w:r>
    </w:p>
    <w:p>
      <w:pPr>
        <w:pStyle w:val="TextBodyIndent"/>
        <w:rPr>
          <w:sz w:val="6"/>
        </w:rPr>
      </w:pPr>
      <w:r>
        <w:rPr>
          <w:sz w:val="6"/>
        </w:rPr>
        <w:t>Структура личности.</w:t>
      </w:r>
    </w:p>
    <w:p>
      <w:pPr>
        <w:pStyle w:val="TextBodyIndent"/>
        <w:rPr>
          <w:sz w:val="6"/>
        </w:rPr>
      </w:pPr>
      <w:r>
        <w:rPr>
          <w:sz w:val="6"/>
        </w:rPr>
        <w:t>В человеке слиты воедино биологические, психологические и социальные качества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– направленность личности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требности: биогенные (еда, жилище, секс), безопасность, потребность в самоутверждении, потребность в саморазвитии (самореализации)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 xml:space="preserve">мотивы поведения; 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ли человек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нностные ориентации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ные установки человек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нтересы личности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беждения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деалы.</w:t>
      </w:r>
    </w:p>
    <w:p>
      <w:pPr>
        <w:pStyle w:val="TextBodyIndent"/>
        <w:rPr>
          <w:sz w:val="6"/>
        </w:rPr>
      </w:pPr>
      <w:r>
        <w:rPr>
          <w:sz w:val="6"/>
        </w:rPr>
        <w:t>Все это формируется воспитанием и социальным общением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 - жизненный опыт личности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мения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навыки;</w:t>
      </w:r>
    </w:p>
    <w:p>
      <w:pPr>
        <w:pStyle w:val="TextBodyIndent"/>
        <w:numPr>
          <w:ilvl w:val="0"/>
          <w:numId w:val="62"/>
        </w:numPr>
        <w:rPr/>
      </w:pPr>
      <w:r>
        <w:rPr>
          <w:sz w:val="6"/>
        </w:rPr>
        <w:t>привычки;</w:t>
      </w:r>
    </w:p>
    <w:p>
      <w:pPr>
        <w:pStyle w:val="TextBodyIndent"/>
        <w:rPr>
          <w:sz w:val="6"/>
        </w:rPr>
      </w:pPr>
      <w:r>
        <w:rPr>
          <w:sz w:val="6"/>
        </w:rPr>
        <w:t>Социальное играет здесь главенствующую роль и формируется через обучение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– особенности психический процессов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чувств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осприятие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мышление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амять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оля.</w:t>
      </w:r>
    </w:p>
    <w:p>
      <w:pPr>
        <w:pStyle w:val="TextBodyIndent"/>
        <w:rPr>
          <w:sz w:val="6"/>
        </w:rPr>
      </w:pPr>
      <w:r>
        <w:rPr>
          <w:sz w:val="6"/>
        </w:rPr>
        <w:t>Социальность может наложить отпечаток на психические процессы, изменить их через тренировку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биологические свойства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троение тел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атологические свойства в строении тел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темперамент (тип нервной системы)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ловые и возрастные свойст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оцесс социализации личности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– это усвоение индивидом социального опыта (знаний, ценностей, правил) на фоне которого он формируется как конкретная личность.</w:t>
      </w:r>
    </w:p>
    <w:p>
      <w:pPr>
        <w:pStyle w:val="TextBodyIndent"/>
        <w:rPr>
          <w:sz w:val="6"/>
        </w:rPr>
      </w:pPr>
      <w:r>
        <w:rPr>
          <w:sz w:val="6"/>
        </w:rPr>
        <w:t>Факторы социализации: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истема образования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реда сверстников, круг друзей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произведения искусства, литературы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МИ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Политические институты (государство, партия)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Отдельные экономические и политические события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Отдельная выдающаяся личность.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– это не однонаправленный процесс.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осуществляется через деятельность, общение и развитие самосознания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Типология личности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идеальный тип.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Личность нормативного типа.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Реально распространенный тип.</w:t>
      </w:r>
    </w:p>
    <w:p>
      <w:pPr>
        <w:pStyle w:val="TextBodyIndent"/>
        <w:rPr>
          <w:sz w:val="6"/>
        </w:rPr>
      </w:pPr>
      <w:r>
        <w:rPr>
          <w:sz w:val="6"/>
        </w:rPr>
        <w:t>В зависимости от ценностных ориентаций выделяются реально существующие типы:</w:t>
      </w:r>
    </w:p>
    <w:p>
      <w:pPr>
        <w:pStyle w:val="TextBodyIndent"/>
        <w:rPr>
          <w:sz w:val="6"/>
        </w:rPr>
      </w:pPr>
      <w:r>
        <w:rPr>
          <w:sz w:val="6"/>
        </w:rPr>
        <w:t>А. Традиционалисты – ориентированны на ценности долга, порядка, дисциплины, законопослушания. Слабо выражено творческое начало, стремление к самореализации и самостоятельности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Б. Идеалисты – сильно выражено критическое отношение к традиционными нормам, независимость и пренебрежение авторитетами. Установка на саморазвитие во что бы то ни стало. </w:t>
      </w:r>
    </w:p>
    <w:p>
      <w:pPr>
        <w:pStyle w:val="TextBodyIndent"/>
        <w:rPr/>
      </w:pPr>
      <w:r>
        <w:rPr>
          <w:sz w:val="6"/>
        </w:rPr>
        <w:t>В. Фрустрированный. Низкая самооценка, угнетенное подавленное состояние, ощущение себя выброшенным из жизни, тревожность и чувство безысходности.</w:t>
      </w:r>
    </w:p>
    <w:p>
      <w:pPr>
        <w:pStyle w:val="TextBodyIndent"/>
        <w:rPr>
          <w:sz w:val="6"/>
        </w:rPr>
      </w:pPr>
      <w:r>
        <w:rPr>
          <w:sz w:val="6"/>
        </w:rPr>
        <w:t>Фрустрация – обман и неудача.</w:t>
      </w:r>
    </w:p>
    <w:p>
      <w:pPr>
        <w:pStyle w:val="TextBodyIndent"/>
        <w:rPr/>
      </w:pPr>
      <w:r>
        <w:rPr>
          <w:sz w:val="6"/>
        </w:rPr>
        <w:t>Г. Реалисты – сочетают стремление к самореализации с развитым чувством долга и ответственности, здоровый скептицизм с самодисциплиной и самоконтролем.</w:t>
      </w:r>
    </w:p>
    <w:p>
      <w:pPr>
        <w:pStyle w:val="TextBodyIndent"/>
        <w:rPr>
          <w:sz w:val="6"/>
        </w:rPr>
      </w:pPr>
      <w:r>
        <w:rPr>
          <w:sz w:val="6"/>
        </w:rPr>
        <w:t>Д. Идонисты – ориентированны на получение удовольствий здесь и сейчас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Ролевая теория личност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поведение человека определяется социальной ролью, которую он играет в данных обстоятельствах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ь – это нормативно одобренный образ поведения, ожидаемое от каждого, занимающего данное положение или находящегося в определенной ситуаци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ь – это нечто внешнее по отношению к человеку. Следовательно, любую роль необходимо изучить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Этапы ролевого поведения: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 xml:space="preserve">ожидание 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понимание роли.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Приемлемость роли.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Выполнение рол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интеграция ролей в каждом человеке всегда уникальна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Лично с каждой ролью сживается только частично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Существует приоритет ролей в каждом человеке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Социальные роли в течении времени изменяются даже у одного и того же человека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и могут приходить в конфликт друг с другом (может быть меж ролевой конфликт; внутри ролевой конфликт между разными людьми)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Интеллигентность как свойство личности.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Интеллигентность – это внутреннее свойство, не связанное с образованием, это нравственное здоровье человека.</w:t>
      </w:r>
    </w:p>
    <w:p>
      <w:pPr>
        <w:pStyle w:val="TextBodyIndent"/>
        <w:rPr>
          <w:sz w:val="6"/>
        </w:rPr>
      </w:pPr>
      <w:r>
        <w:rPr>
          <w:sz w:val="6"/>
        </w:rPr>
        <w:t>Черты интеллигентности: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восприимчивость к интеллектуальным ценностям, любовь к приобретению знаний, преобладание духовных ценностей над материальными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Интерес к истории, уважение к культуре прошлого, т.е. историческая память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Эстетическое чутье, умение увидеть красоту в окружающем мире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Умение понять характер и индивидуальность другого человека, оценить его по достоинству, войти в его положение и помочь если нужно, но не заметно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Отсутствие равнодушия, злорадства, зависти и грубости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Овладение навыками воспитанного человека.</w:t>
      </w:r>
    </w:p>
    <w:p>
      <w:pPr>
        <w:pStyle w:val="TextBodyIndent"/>
        <w:rPr>
          <w:sz w:val="6"/>
        </w:rPr>
      </w:pPr>
      <w:r>
        <w:rPr>
          <w:sz w:val="6"/>
        </w:rPr>
        <w:t>Интеллигентность это  способность к восприятию и пониманию окружающего мира и людей, а так же терпимое отношение к ним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sz w:val="6"/>
        </w:rPr>
      </w:pPr>
      <w:r>
        <w:rPr>
          <w:b/>
          <w:sz w:val="6"/>
          <w:u w:val="single"/>
        </w:rPr>
        <w:t>Социология религии.</w:t>
      </w:r>
    </w:p>
    <w:p>
      <w:pPr>
        <w:pStyle w:val="TextBodyIndent"/>
        <w:rPr>
          <w:sz w:val="6"/>
        </w:rPr>
      </w:pPr>
      <w:r>
        <w:rPr>
          <w:sz w:val="6"/>
        </w:rPr>
        <w:t>Религия - это своеобразное поведение (культ), мировоззрение и мироощущение, основанное на вере в сверхъестественное, не доступное понимаю человека.</w:t>
      </w:r>
    </w:p>
    <w:p>
      <w:pPr>
        <w:pStyle w:val="TextBodyIndent"/>
        <w:rPr>
          <w:sz w:val="6"/>
        </w:rPr>
      </w:pPr>
      <w:r>
        <w:rPr>
          <w:sz w:val="6"/>
        </w:rPr>
        <w:t>Вера – это знание, которое основывается не знаниях, не на эмпирических факторах.</w:t>
      </w:r>
    </w:p>
    <w:p>
      <w:pPr>
        <w:pStyle w:val="TextBodyIndent"/>
        <w:rPr>
          <w:sz w:val="6"/>
        </w:rPr>
      </w:pPr>
      <w:r>
        <w:rPr>
          <w:sz w:val="6"/>
        </w:rPr>
        <w:t>Вера возникла 40 – 50 тысяч лет назад и прошла следующие этапы: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первобытные религии.</w:t>
      </w:r>
    </w:p>
    <w:p>
      <w:pPr>
        <w:pStyle w:val="TextBodyIndent"/>
        <w:rPr>
          <w:sz w:val="6"/>
        </w:rPr>
      </w:pPr>
      <w:r>
        <w:rPr>
          <w:sz w:val="6"/>
        </w:rPr>
        <w:t>Тотемизм – вера в родство с каким-либо животным и явлением.</w:t>
      </w:r>
    </w:p>
    <w:p>
      <w:pPr>
        <w:pStyle w:val="TextBodyIndent"/>
        <w:rPr>
          <w:sz w:val="6"/>
        </w:rPr>
      </w:pPr>
      <w:r>
        <w:rPr>
          <w:sz w:val="6"/>
        </w:rPr>
        <w:t>Фетишизм – вера в чудотворный предмет, который обладает чудотворными свойствами.</w:t>
      </w:r>
    </w:p>
    <w:p>
      <w:pPr>
        <w:pStyle w:val="TextBodyIndent"/>
        <w:rPr>
          <w:sz w:val="6"/>
        </w:rPr>
      </w:pPr>
      <w:r>
        <w:rPr>
          <w:sz w:val="6"/>
        </w:rPr>
        <w:t>Магия – это колдовство, вера в возможность влиять определенными действиями на сверхъестественное существо.</w:t>
      </w:r>
    </w:p>
    <w:p>
      <w:pPr>
        <w:pStyle w:val="TextBodyIndent"/>
        <w:rPr>
          <w:sz w:val="6"/>
        </w:rPr>
      </w:pPr>
      <w:r>
        <w:rPr>
          <w:sz w:val="6"/>
        </w:rPr>
        <w:t>Анимизм – вера в души и духов.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политеистические религии – многобожие.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Монотеизм – единобожие: буддизм (7 в. д.н.э.), христианство, ислам (самая молодая религия).</w:t>
      </w:r>
    </w:p>
    <w:p>
      <w:pPr>
        <w:pStyle w:val="TextBodyIndent"/>
        <w:rPr>
          <w:sz w:val="6"/>
        </w:rPr>
      </w:pPr>
      <w:r>
        <w:rPr>
          <w:sz w:val="6"/>
        </w:rPr>
        <w:t>Структурные элементы религии: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ое сознани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религиозная идеология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религиозная психология (вера, эмоции, общение по поводу религиозной деятельности)</w:t>
      </w:r>
    </w:p>
    <w:p>
      <w:pPr>
        <w:pStyle w:val="TextBodyIndent"/>
        <w:rPr>
          <w:sz w:val="6"/>
        </w:rPr>
      </w:pPr>
      <w:r>
        <w:rPr>
          <w:sz w:val="6"/>
        </w:rPr>
        <w:t>соборность – единение.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ая деятельность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культовая (освещение, крещение, венчание)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некультовая (воскресные школы, издательская деятельность, миссионерство).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ая организация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рковь (церковно и священно служители, миряне)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екты – отколовшаяся часть от церкви с лидером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b/>
          <w:sz w:val="6"/>
          <w:u w:val="single"/>
        </w:rPr>
        <w:t>Современная религиозная ситуация в России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изменился образ церкви в общественном сознании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Вовлечение в сферу церкви различных социальных институтов (школы, больницы, тюрьмы, дома престарелых)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еличение числа крещеных и верующих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Распространение не традиционных религий (Кришна)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еличение числа людей, колеблющихся между верой и неверием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Падение значимости атеизма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лечение религиозной символико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Роль руководителя в коллективе</w:t>
      </w:r>
    </w:p>
    <w:p>
      <w:pPr>
        <w:pStyle w:val="TextBodyIndent"/>
        <w:rPr>
          <w:sz w:val="6"/>
        </w:rPr>
      </w:pPr>
      <w:r>
        <w:rPr>
          <w:sz w:val="6"/>
        </w:rPr>
        <w:t>Оптимальным является трудовой коллектив разнородный по возрасту, полу, уровню квалификации и образования (в коллективе от 10 до 35 человек).</w:t>
      </w:r>
    </w:p>
    <w:p>
      <w:pPr>
        <w:pStyle w:val="TextBodyIndent"/>
        <w:rPr>
          <w:sz w:val="6"/>
        </w:rPr>
      </w:pPr>
      <w:r>
        <w:rPr>
          <w:sz w:val="6"/>
        </w:rPr>
        <w:t>Функции руководителя: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формирует, разрабатывает цели деятельности коллектива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Определение работы для подчиненных и контроль над ее выполнением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Вознаграждает эффективную работу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Делегирует (передает) ответственность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Заботиться о повышении квалификации подчиненных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Консультировать подчиненных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Создает благоприятны климат в коллективе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Методы управления коллективом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риказ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говор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гроз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росьба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одкуп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Требования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казания.</w:t>
      </w:r>
    </w:p>
    <w:p>
      <w:pPr>
        <w:pStyle w:val="TextBodyIndent"/>
        <w:rPr>
          <w:sz w:val="6"/>
        </w:rPr>
      </w:pPr>
      <w:r>
        <w:rPr>
          <w:sz w:val="6"/>
        </w:rPr>
        <w:t>Формы поощрений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похвала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Одобрение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Поддержка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Материальная (премии)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Моральная (благодарности, грамоты)</w:t>
      </w:r>
    </w:p>
    <w:p>
      <w:pPr>
        <w:pStyle w:val="TextBodyIndent"/>
        <w:rPr>
          <w:sz w:val="6"/>
        </w:rPr>
      </w:pPr>
      <w:r>
        <w:rPr>
          <w:sz w:val="6"/>
        </w:rPr>
        <w:t>Формы наказания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поощрение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Выговор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Лишение премий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Беседа наедине.</w:t>
      </w:r>
    </w:p>
    <w:p>
      <w:pPr>
        <w:pStyle w:val="TextBodyIndent"/>
        <w:rPr>
          <w:sz w:val="6"/>
        </w:rPr>
      </w:pPr>
      <w:r>
        <w:rPr>
          <w:sz w:val="6"/>
        </w:rPr>
        <w:t>Основные стили руководства.</w:t>
      </w:r>
    </w:p>
    <w:p>
      <w:pPr>
        <w:pStyle w:val="TextBodyIndent"/>
        <w:rPr>
          <w:sz w:val="6"/>
        </w:rPr>
      </w:pPr>
      <w:r>
        <w:rPr>
          <w:sz w:val="6"/>
        </w:rPr>
        <w:t>Стиль руководства – это совокупность наиболее характерных приемов и способов руководства, применяемых данным руководителем.</w:t>
      </w:r>
    </w:p>
    <w:p>
      <w:pPr>
        <w:pStyle w:val="TextBodyIndent"/>
        <w:rPr>
          <w:sz w:val="6"/>
        </w:rPr>
      </w:pPr>
      <w:r>
        <w:rPr>
          <w:sz w:val="6"/>
        </w:rPr>
        <w:t>Критерии оценки стилей руководства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применяемые методы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Личные качества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Поведение с подчиненными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Отношение в руководимом коллективе.</w:t>
      </w:r>
    </w:p>
    <w:p>
      <w:pPr>
        <w:pStyle w:val="TextBodyIndent"/>
        <w:rPr>
          <w:sz w:val="6"/>
        </w:rPr>
      </w:pPr>
      <w:r>
        <w:rPr>
          <w:sz w:val="6"/>
        </w:rPr>
        <w:t>Три основных стиля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автократический (командный). Приказные методы, единоличное решение вопросов, холодность в общении с подчиненными, нетерпимость к возражениям и замечаниям с их стороны, требует пунктуальности в выполнении своих распоряжений, коллектив не информируется о положении дел, жесткая дисциплина.</w:t>
      </w:r>
    </w:p>
    <w:p>
      <w:pPr>
        <w:pStyle w:val="TextBodyIndent"/>
        <w:rPr>
          <w:sz w:val="6"/>
        </w:rPr>
      </w:pPr>
      <w:r>
        <w:rPr>
          <w:sz w:val="6"/>
        </w:rPr>
        <w:t>Плюсы:</w:t>
      </w:r>
    </w:p>
    <w:p>
      <w:pPr>
        <w:pStyle w:val="TextBodyIndent"/>
        <w:rPr>
          <w:sz w:val="6"/>
        </w:rPr>
      </w:pPr>
      <w:r>
        <w:rPr>
          <w:sz w:val="6"/>
        </w:rPr>
        <w:t>Оперативное принятие решений, дисциплина, исполнительность и аккуратность, выполнение заданий и премий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демократический.</w:t>
      </w:r>
    </w:p>
    <w:p>
      <w:pPr>
        <w:pStyle w:val="TextBodyIndent"/>
        <w:rPr>
          <w:sz w:val="6"/>
        </w:rPr>
      </w:pPr>
      <w:r>
        <w:rPr>
          <w:sz w:val="6"/>
        </w:rPr>
        <w:t>Распоряжения отдаются в более мягкой форме, доверие к сотрудникам, делегируются полномочия, забота о профессиональном росте, информирует о положении дел в коллективе, поддерживает инициативу, воспринимает конструктивную критику, искренний интерес к работе подчиненных, но нет мелочной оценки.</w:t>
      </w:r>
    </w:p>
    <w:p>
      <w:pPr>
        <w:pStyle w:val="TextBodyIndent"/>
        <w:rPr>
          <w:sz w:val="6"/>
        </w:rPr>
      </w:pPr>
      <w:r>
        <w:rPr>
          <w:sz w:val="6"/>
        </w:rPr>
        <w:t>Плюсы: благоприятный психологический климат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либеральный (попустительский)</w:t>
      </w:r>
    </w:p>
    <w:p>
      <w:pPr>
        <w:pStyle w:val="TextBodyIndent"/>
        <w:rPr>
          <w:sz w:val="6"/>
        </w:rPr>
      </w:pPr>
      <w:r>
        <w:rPr>
          <w:sz w:val="6"/>
        </w:rPr>
        <w:t>Руководитель не принимает активного участив производственной деятельности подчиненных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 xml:space="preserve">анархический. </w:t>
      </w:r>
    </w:p>
    <w:p>
      <w:pPr>
        <w:pStyle w:val="TextBodyIndent"/>
        <w:rPr>
          <w:sz w:val="6"/>
        </w:rPr>
      </w:pPr>
      <w:r>
        <w:rPr>
          <w:sz w:val="6"/>
        </w:rPr>
        <w:t>Руководитель  принимает решение только по требованию вышестоящей инстанции или по требованию коллекти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Этапы развития коллектива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формирования коллектива. Обязанность руководителя – контроль над выполнением своих распоряжений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дифференцирования работников. Увеличение числа совместно-принимаемых решений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интегрирования сотрудников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бщественное мнение.</w:t>
      </w:r>
    </w:p>
    <w:p>
      <w:pPr>
        <w:pStyle w:val="TextBodyIndent"/>
        <w:rPr>
          <w:sz w:val="6"/>
        </w:rPr>
      </w:pPr>
      <w:r>
        <w:rPr>
          <w:sz w:val="6"/>
        </w:rPr>
        <w:t>Общественное мнение – это состояние массового сознания, заключающее в себе отношение различных социальных групп к событиям и фактам социальной действительности.</w:t>
      </w:r>
    </w:p>
    <w:p>
      <w:pPr>
        <w:pStyle w:val="TextBodyIndent"/>
        <w:rPr>
          <w:sz w:val="6"/>
        </w:rPr>
      </w:pPr>
      <w:r>
        <w:rPr>
          <w:sz w:val="6"/>
        </w:rPr>
        <w:t>В общественном мнении отражается переделенная позиция, дается совет или выносится решение по тем или иным социальным проблемам. Чаще всего оно существует в виде оценок. Общительное мнение отличают относительной распространительностью, интенсивностью, достоверностью и стабильностью.</w:t>
      </w:r>
    </w:p>
    <w:p>
      <w:pPr>
        <w:pStyle w:val="TextBodyIndent"/>
        <w:rPr>
          <w:sz w:val="6"/>
        </w:rPr>
      </w:pPr>
      <w:r>
        <w:rPr>
          <w:sz w:val="6"/>
        </w:rPr>
        <w:t>Виды общественных мнений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оценочная. Оно отражает отношение к тем или иным социальным факторам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 xml:space="preserve">Аналитические. 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Конструктивные. За которыми следует принимать какие-либо решения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Регулятивные. Которые требуют внедрения определенных норм общественных отношений..</w:t>
      </w:r>
    </w:p>
    <w:p>
      <w:pPr>
        <w:pStyle w:val="TextBodyIndent"/>
        <w:rPr>
          <w:sz w:val="6"/>
        </w:rPr>
      </w:pPr>
      <w:r>
        <w:rPr>
          <w:sz w:val="6"/>
        </w:rPr>
        <w:t>Факторы, влияющие на формирование общественного мнения: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личный жизненный опыт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Групповые интересы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Уровень информированности людей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Деятельность органов управления по созданию общественного мнения.</w:t>
      </w:r>
    </w:p>
    <w:p>
      <w:pPr>
        <w:pStyle w:val="TextBodyIndent"/>
        <w:rPr>
          <w:sz w:val="6"/>
        </w:rPr>
      </w:pPr>
      <w:r>
        <w:rPr>
          <w:sz w:val="6"/>
        </w:rPr>
        <w:t>Общественное мнение может быть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монистическим (единым)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люралистическим (множественным).</w:t>
      </w:r>
    </w:p>
    <w:p>
      <w:pPr>
        <w:pStyle w:val="TextBodyIndent"/>
        <w:rPr>
          <w:sz w:val="6"/>
        </w:rPr>
      </w:pPr>
      <w:r>
        <w:rPr>
          <w:sz w:val="6"/>
        </w:rPr>
        <w:t>Структуры общественного мнения.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рациональные элементы (наше знание)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эмоции.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Волевые элементы (направление действия)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Формы выражения общественного мнения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письмо к вышестоящим инстанциям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Митинги, демонстрации, пикеты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Петиции, заявление от определенных социальных групп и партий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Через СМИ, через определенные передачи, интервью, аналитические передачи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Референдум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Через социологические исследования.</w:t>
      </w:r>
    </w:p>
    <w:p>
      <w:pPr>
        <w:pStyle w:val="TextBodyIndent"/>
        <w:rPr>
          <w:sz w:val="6"/>
        </w:rPr>
      </w:pPr>
      <w:r>
        <w:rPr>
          <w:sz w:val="6"/>
        </w:rPr>
        <w:t>Функции общественного мнения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 xml:space="preserve">экспрессивная (выражает точку зрения различных групп населения). 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Познавательная (дает информацию, которую выражает народ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Консультативная (дает варианты разрешения социальных проблем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Директивная (за выполнением общественного мнения следуют реальные действия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Информативн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Этапы формирования общественного мне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возникновение чувств и представление в сфере индивидуального созна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Обмен индивидуальными мнениями в процессе общения и формирование общей точки зре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Выделение из групповых точек зрения типичного, что и составляет общественное мнение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Функционирования общественного мнения и его воздействия на реальные явления с целью изменения или сохранения их.</w:t>
      </w:r>
    </w:p>
    <w:p>
      <w:pPr>
        <w:pStyle w:val="TextBodyIndent"/>
        <w:rPr>
          <w:sz w:val="6"/>
        </w:rPr>
      </w:pPr>
      <w:r>
        <w:rPr>
          <w:sz w:val="6"/>
        </w:rPr>
        <w:t>Одной из форм существования общественного мнения  являются слухи.</w:t>
      </w:r>
    </w:p>
    <w:p>
      <w:pPr>
        <w:pStyle w:val="TextBodyIndent"/>
        <w:rPr>
          <w:sz w:val="6"/>
        </w:rPr>
      </w:pPr>
      <w:r>
        <w:rPr>
          <w:sz w:val="6"/>
        </w:rPr>
        <w:t>Слухи – социально-психологическое явление представляющее собой обобщение о некоторых событиях, еще ни чем не подтвержденных и передаются от устно от одного человека к другому.</w:t>
      </w:r>
    </w:p>
    <w:p>
      <w:pPr>
        <w:pStyle w:val="TextBodyIndent"/>
        <w:rPr>
          <w:sz w:val="6"/>
        </w:rPr>
      </w:pPr>
      <w:r>
        <w:rPr>
          <w:sz w:val="6"/>
          <w:u w:val="single"/>
        </w:rPr>
        <w:t>Современное состояние общественного мнения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население нашей страны пережило информационный обвал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плюрализм мнений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Особое психологическое состояние реванша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Плюрализм мнений часто носит разрушительный характер, т.к. нет культуры дискуссии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Ужесточение оценки критериев оценки экономической и политической ситуации в Росси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науки.</w:t>
      </w:r>
    </w:p>
    <w:p>
      <w:pPr>
        <w:pStyle w:val="TextBodyIndent"/>
        <w:rPr>
          <w:sz w:val="6"/>
        </w:rPr>
      </w:pPr>
      <w:r>
        <w:rPr>
          <w:sz w:val="6"/>
        </w:rPr>
        <w:t>Наука – это система знаний, форма общественного сознания, деятельности.</w:t>
      </w:r>
    </w:p>
    <w:p>
      <w:pPr>
        <w:pStyle w:val="TextBodyIndent"/>
        <w:rPr>
          <w:sz w:val="6"/>
        </w:rPr>
      </w:pPr>
      <w:r>
        <w:rPr>
          <w:sz w:val="6"/>
        </w:rPr>
        <w:t>Социология науки исследует науку, как своеобразную социальную систему со своими специфическими внутренними взаимосвязями, находящимися в неразрывной связи и взаимодействии с основными человеческой деятельности и обществом в целом.</w:t>
      </w:r>
    </w:p>
    <w:p>
      <w:pPr>
        <w:pStyle w:val="TextBodyIndent"/>
        <w:numPr>
          <w:ilvl w:val="0"/>
          <w:numId w:val="33"/>
        </w:numPr>
        <w:rPr>
          <w:sz w:val="6"/>
        </w:rPr>
      </w:pPr>
      <w:r>
        <w:rPr>
          <w:sz w:val="6"/>
        </w:rPr>
        <w:t>наука – это специфическая форма человеческой деятельности, творческий процесс получения новых знаний, создания новых идей.</w:t>
      </w:r>
    </w:p>
    <w:p>
      <w:pPr>
        <w:pStyle w:val="TextBodyIndent"/>
        <w:numPr>
          <w:ilvl w:val="0"/>
          <w:numId w:val="33"/>
        </w:numPr>
        <w:rPr>
          <w:sz w:val="6"/>
        </w:rPr>
      </w:pPr>
      <w:r>
        <w:rPr>
          <w:sz w:val="6"/>
        </w:rPr>
        <w:t>Наука – это система постоянно развивающихся знаний (статическое определение)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Предпосылки развития науки: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общественные потребности или социальный заказ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Объем финансирования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Масштабы экономического эффекта от внедрения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Число лиц, занятых в сфере профессионального и не профессионального научного труда, уровень их подготовки и квалификации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Собственная внутри принятая логика наук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Основные направления развития мировой науки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возрастание роли науки, как двигателя социального прогресса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ъема информации, обладающего научной ценностью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Научная деятельность стала относительно автономно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ъема финансирования науки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Сокращение сроков внедрения научных достиже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щей численности научных учреждений и занятого в низ персонала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Дифференциация науки в целом и ее отдельных дисциплин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Сейчас около 2000 научных дисциплин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силение процесса интеграции наук, синтеза научных зна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силение взаимодействия фундаментальных и прикладных наук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Математизация зна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Проникновение методов и принципов кибернетики в различные области наук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сновные формы социальных связей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ый контакт.</w:t>
      </w:r>
    </w:p>
    <w:p>
      <w:pPr>
        <w:pStyle w:val="TextBodyIndent"/>
        <w:rPr>
          <w:sz w:val="6"/>
        </w:rPr>
      </w:pPr>
      <w:r>
        <w:rPr>
          <w:sz w:val="6"/>
        </w:rPr>
        <w:t>Контакты – это мимолетные, кратковременные связи.</w:t>
      </w:r>
    </w:p>
    <w:p>
      <w:pPr>
        <w:pStyle w:val="TextBodyIndent"/>
        <w:rPr>
          <w:sz w:val="6"/>
        </w:rPr>
      </w:pPr>
      <w:r>
        <w:rPr>
          <w:sz w:val="6"/>
        </w:rPr>
        <w:t>Виды контактов: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пространственный (предполагаемый и визуальный).</w:t>
      </w:r>
    </w:p>
    <w:p>
      <w:pPr>
        <w:pStyle w:val="TextBodyIndent"/>
        <w:rPr>
          <w:sz w:val="6"/>
        </w:rPr>
      </w:pPr>
      <w:r>
        <w:rPr>
          <w:sz w:val="6"/>
        </w:rPr>
        <w:t>Пространственные контакты – это первоначальное и необходимое звено в формировании социальных связей.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контакты заинтересованности. Их сущность заключается в выборе социального объекта, обладающая определенными ценностями и чертами, соответствующими потребностям данного индивида. (видами являются односторонний и обоюдный, очный и заочный, вызывает позитивные или негативные эмоции). В контактах заинтересованности проявляются уникальные и индивидуальные черты личности, а так же особенности социальных групп и организаций, к которым принадлежит человек.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Контакты обмена. Продолжая развивать и углублять социальные связи индивиды начинают вступать в кратковременное соприкосновение, в ходе которого они обмениваются определенными ценностями, но здесь нет стремления уменьшить поведение другого человека. Внимание концентрируется только на предмете обмена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ое действие.</w:t>
      </w:r>
    </w:p>
    <w:p>
      <w:pPr>
        <w:pStyle w:val="TextBodyIndent"/>
        <w:rPr>
          <w:sz w:val="6"/>
        </w:rPr>
      </w:pPr>
      <w:r>
        <w:rPr>
          <w:sz w:val="6"/>
        </w:rPr>
        <w:t>Это действие человека, который соотносится с действиями других людей или ориентируется на него. Социальное действие должно быть рациональным, осознанным и должно ориентироваться на поведение других людей.</w:t>
      </w:r>
    </w:p>
    <w:p>
      <w:pPr>
        <w:pStyle w:val="TextBodyIndent"/>
        <w:rPr>
          <w:sz w:val="6"/>
        </w:rPr>
      </w:pPr>
      <w:r>
        <w:rPr>
          <w:sz w:val="6"/>
        </w:rPr>
        <w:t>Оно в себя включает: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действующее лицо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Потребность в активизации поведения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Цель действия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Метод действия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Другое действующее лицо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Результат действия.</w:t>
      </w:r>
    </w:p>
    <w:p>
      <w:pPr>
        <w:pStyle w:val="TextBodyIndent"/>
        <w:rPr>
          <w:sz w:val="6"/>
        </w:rPr>
      </w:pPr>
      <w:r>
        <w:rPr>
          <w:sz w:val="6"/>
        </w:rPr>
        <w:t>Большое значение имеет ситуация в которой происходят социальные дейтсвия.</w:t>
      </w:r>
    </w:p>
    <w:p>
      <w:pPr>
        <w:pStyle w:val="TextBodyIndent"/>
        <w:rPr>
          <w:sz w:val="6"/>
        </w:rPr>
      </w:pPr>
      <w:r>
        <w:rPr>
          <w:sz w:val="6"/>
        </w:rPr>
        <w:t>Ситуации делятся на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словия действия, т.е. тот, что человек изменить не может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редства действия, т.е. то, что человек может контролировать.</w:t>
      </w:r>
    </w:p>
    <w:p>
      <w:pPr>
        <w:pStyle w:val="TextBodyIndent"/>
        <w:rPr>
          <w:sz w:val="6"/>
        </w:rPr>
      </w:pPr>
      <w:r>
        <w:rPr>
          <w:sz w:val="6"/>
        </w:rPr>
        <w:t>В основе социального действия лежат определенные мотивы поведения, сформированные потребностям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ое взаимодействие.</w:t>
      </w:r>
    </w:p>
    <w:p>
      <w:pPr>
        <w:pStyle w:val="TextBodyIndent"/>
        <w:rPr>
          <w:sz w:val="6"/>
        </w:rPr>
      </w:pPr>
      <w:r>
        <w:rPr>
          <w:sz w:val="6"/>
        </w:rPr>
        <w:t>Это система взаимообусловленных социальных действий, связанные причинной зависимостью, при котором действия одного субъекта одновременно являются причиной и следствием ответных действий других субъектов. Социальные действия – это звенья в цепи социального взаимодействия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взаимодействия более разнообразны по формам проявления чем социальные действия. Здесь большую роль играет система взаимных ожиданий и предъявляемыми индивидами и социальными группами друг к другу перед совершением социальных действий.</w:t>
      </w:r>
    </w:p>
    <w:p>
      <w:pPr>
        <w:pStyle w:val="TextBodyIndent"/>
        <w:rPr>
          <w:sz w:val="6"/>
        </w:rPr>
      </w:pPr>
      <w:r>
        <w:rPr>
          <w:sz w:val="6"/>
        </w:rPr>
        <w:t>При взаимодействии очень большую роль играет личная симпатия или антипатия.</w:t>
      </w:r>
    </w:p>
    <w:p>
      <w:pPr>
        <w:pStyle w:val="TextBodyIndent"/>
        <w:rPr>
          <w:sz w:val="6"/>
        </w:rPr>
      </w:pPr>
      <w:r>
        <w:rPr>
          <w:sz w:val="6"/>
        </w:rPr>
        <w:t>Два вида взаимодействия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отрудничество, т.е. взаимосвязанное действие индивида, направленное на достижение общей цели с обоюдной выгодой для обеих сторон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оперничество, т.е. стремление к оттеснению, опережению или подавления соперника, стремящегося к таким же целям.</w:t>
      </w:r>
    </w:p>
    <w:p>
      <w:pPr>
        <w:pStyle w:val="TextBodyIndent"/>
        <w:rPr>
          <w:sz w:val="6"/>
        </w:rPr>
      </w:pPr>
      <w:r>
        <w:rPr>
          <w:sz w:val="6"/>
        </w:rPr>
        <w:t>Эти типы взаимодействий полярные и сопровождаются противоположными чувствами, установками и ориентациями для взаимодействующих индивидов.</w:t>
      </w:r>
    </w:p>
    <w:p>
      <w:pPr>
        <w:pStyle w:val="TextBodyIndent"/>
        <w:rPr>
          <w:sz w:val="6"/>
        </w:rPr>
      </w:pPr>
      <w:r>
        <w:rPr>
          <w:sz w:val="6"/>
        </w:rPr>
        <w:t>Вывод: в результате того или иного тапа взаимодействий возникают разные отношения между людьм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ология отношения</w:t>
      </w:r>
    </w:p>
    <w:p>
      <w:pPr>
        <w:pStyle w:val="TextBodyIndent"/>
        <w:rPr>
          <w:sz w:val="6"/>
        </w:rPr>
      </w:pPr>
      <w:r>
        <w:rPr>
          <w:sz w:val="6"/>
        </w:rPr>
        <w:t>Это совокупность повторяющихся взаимодействий, соотнесенных по смыслу друг с другом и характеризующегося соответствующим поведением. В зависимости от взаимодействий, социальные отношения четко различаются по смыслу и содержанию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отношения осуществляются на различной основе. В качестве такой основы могут выступать различные ценности, т.е. целевое желательное событие (что хотим приобрести власть, благополучие, уважение, любовь и т.д.). Ценности служат толчком для любого рода социальных отношений.</w:t>
      </w:r>
    </w:p>
    <w:p>
      <w:pPr>
        <w:pStyle w:val="TextBodyIndent"/>
        <w:rPr>
          <w:sz w:val="6"/>
        </w:rPr>
      </w:pPr>
      <w:r>
        <w:rPr>
          <w:sz w:val="6"/>
        </w:rPr>
        <w:t>В силу не равенства, существующего в обществе, ценности распределены между членами общества неравномерно. На этом строятся отношения власти, подчинения, все виды экономических отношений, любовь, дружба партнерство.</w:t>
      </w:r>
    </w:p>
    <w:p>
      <w:pPr>
        <w:pStyle w:val="TextBodyIndent"/>
        <w:rPr>
          <w:sz w:val="6"/>
        </w:rPr>
      </w:pPr>
      <w:r>
        <w:rPr>
          <w:sz w:val="6"/>
        </w:rPr>
        <w:t>В каждой социальной группе существует свое отличительное от других распределение ценностей между членами социальной общности.</w:t>
      </w:r>
    </w:p>
    <w:p>
      <w:pPr>
        <w:pStyle w:val="TextBodyIndent"/>
        <w:rPr>
          <w:sz w:val="6"/>
        </w:rPr>
      </w:pPr>
      <w:r>
        <w:rPr>
          <w:sz w:val="6"/>
        </w:rPr>
        <w:t>Виды социальных отношений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односторонние и взаимны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Отношения независимост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альные конфликты.</w:t>
      </w:r>
    </w:p>
    <w:p>
      <w:pPr>
        <w:pStyle w:val="TextBodyIndent"/>
        <w:rPr>
          <w:sz w:val="6"/>
        </w:rPr>
      </w:pPr>
      <w:r>
        <w:rPr>
          <w:sz w:val="6"/>
        </w:rPr>
        <w:t>Конфликты – это столкновение противоположных целей, принципов и взглядов, субъектов взаимодействия.</w:t>
      </w:r>
    </w:p>
    <w:p>
      <w:pPr>
        <w:pStyle w:val="TextBodyIndent"/>
        <w:rPr>
          <w:sz w:val="6"/>
        </w:rPr>
      </w:pPr>
      <w:r>
        <w:rPr>
          <w:sz w:val="6"/>
        </w:rPr>
        <w:t>Конфликт всегда связан с осознанием людьми противоречий своих интересов, как представители тех или иных социальных групп с интересами других субъектов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Причины конфликтов: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наличие противоположных ценностных ориентаций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Идеологические причины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Социальное неравенство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Отношение между элементами социальной структуры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Функции конфликтов: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разрядка психологической напряженности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Коммуникативная (связующая)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Консолидирующая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Разрушительн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Классификация конфликтов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сферам социальной действительности: экономическая, политическая, межнациональная, идеологическая, в сфере культуры и т.д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субъектам конфликта: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личностный конфликт – это конфликт внутри себя, т.е. на уровне индивидуального сознания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Межличностный – разногласия между двумя или несколькими людьми из одной или нескольких групп (чаще всего сроятся на эмоциях)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Межгрупповой конфликт – это конфликт между группами, социальными общностями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Конфликт принадлежности, когда индивиды имеют как бы двойную принадлежность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Конфликты между средой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типам социальных действий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конфронтация – пассивная противостояние групп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Соперничество – борьба за признание личных достижений со стороны общества, социальной организации, социальной группы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Конкуренция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Схватка – когда противников разделяют непримиримые противоречия и рассчитывать нужно только на победу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Дебаты – возможен спор, маневры и компромиссы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Игры, когда обе стороны действуют в рамках одних и тех же правил и никогда не доходят до разрешения социальных отношений.</w:t>
      </w:r>
    </w:p>
    <w:p>
      <w:pPr>
        <w:pStyle w:val="TextBodyIndent"/>
        <w:rPr>
          <w:sz w:val="6"/>
        </w:rPr>
      </w:pPr>
      <w:r>
        <w:rPr>
          <w:sz w:val="6"/>
        </w:rPr>
        <w:t>Конфликт с точки зрения социологии – это прежде всего модель поведения с особым распределением ролей, последовательностью событий, способами выражения взглядов, формами отстаивания своих интересов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Виды конфликта: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открытые.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Скрытые.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Ложные (отсутствует объективное основание и только у одной стороны существует основание)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Действующие лица конфликта:</w:t>
      </w:r>
    </w:p>
    <w:p>
      <w:pPr>
        <w:pStyle w:val="TextBodyIndent"/>
        <w:numPr>
          <w:ilvl w:val="0"/>
          <w:numId w:val="39"/>
        </w:numPr>
        <w:rPr>
          <w:sz w:val="6"/>
        </w:rPr>
      </w:pPr>
      <w:r>
        <w:rPr>
          <w:sz w:val="6"/>
        </w:rPr>
        <w:t>лица, которые принимаю участие в конфликте, но не осознают его причины.</w:t>
      </w:r>
    </w:p>
    <w:p>
      <w:pPr>
        <w:pStyle w:val="TextBodyIndent"/>
        <w:numPr>
          <w:ilvl w:val="0"/>
          <w:numId w:val="39"/>
        </w:numPr>
        <w:rPr>
          <w:sz w:val="6"/>
        </w:rPr>
      </w:pPr>
      <w:r>
        <w:rPr>
          <w:sz w:val="6"/>
        </w:rPr>
        <w:t>Субъекты – люди которые осознают противоречия интересов и влияют на ход конфликта.</w:t>
      </w:r>
    </w:p>
    <w:p>
      <w:pPr>
        <w:pStyle w:val="TextBodyIndent"/>
        <w:rPr>
          <w:sz w:val="6"/>
        </w:rPr>
      </w:pPr>
      <w:r>
        <w:rPr>
          <w:sz w:val="6"/>
        </w:rPr>
        <w:t>Виды субъектов конфликта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ервичные группы (непосредственные участники конфликта)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торичные группы – те, кто стремится быть не замешанным в конфликте, но вносят свой вклад в его разжигани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Лица, заинтересованные в разрешении конфликта.</w:t>
      </w:r>
    </w:p>
    <w:p>
      <w:pPr>
        <w:pStyle w:val="TextBodyIndent"/>
        <w:ind w:left="851" w:hanging="0"/>
        <w:rPr>
          <w:sz w:val="6"/>
          <w:u w:val="single"/>
        </w:rPr>
      </w:pPr>
      <w:r>
        <w:rPr>
          <w:sz w:val="6"/>
          <w:u w:val="single"/>
        </w:rPr>
        <w:t>Механизмы социального конфликта и его стации: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>предконфликтная ситуация.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 xml:space="preserve">Непосредственно конфликт, начинается с инцидента, т.е. действий, направленных на изменение поведения противников. Действия в конфликте могут быть открытыми и скрытыми, непосредственными и опосредованными, физическими, психическим и идеологическими. 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>Разрешение конфликта. Признаком завершения конфликта выступает завершение инцидента, т.е. прекращение конфликтного взаимодействия, когда изжита коренная причина конфликт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sz w:val="6"/>
        </w:rPr>
      </w:pPr>
      <w:r>
        <w:rPr>
          <w:b/>
          <w:sz w:val="6"/>
          <w:u w:val="single"/>
        </w:rPr>
        <w:t>Социальные и культурные изменения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изменения – это переход социальных систем, общностей, институтов и организаций из одного состояния в другое.</w:t>
      </w:r>
    </w:p>
    <w:p>
      <w:pPr>
        <w:pStyle w:val="TextBodyIndent"/>
        <w:rPr>
          <w:sz w:val="6"/>
        </w:rPr>
      </w:pPr>
      <w:r>
        <w:rPr>
          <w:sz w:val="6"/>
        </w:rPr>
        <w:t>Развитие – это необратимое направленное изменение материальных и духовных объектов.</w:t>
      </w:r>
    </w:p>
    <w:p>
      <w:pPr>
        <w:pStyle w:val="TextBodyIndent"/>
        <w:rPr>
          <w:sz w:val="6"/>
        </w:rPr>
      </w:pPr>
      <w:r>
        <w:rPr>
          <w:sz w:val="6"/>
        </w:rPr>
        <w:t>Типы социальных изменений: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эволюционное и революционное изменение.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Прогрессивное и регрессивное.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Имитационные и инновационные изменен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Эволюционное изменение (разработал Г. Спенсер):</w:t>
      </w:r>
    </w:p>
    <w:p>
      <w:pPr>
        <w:pStyle w:val="TextBodyIndent"/>
        <w:rPr>
          <w:sz w:val="6"/>
        </w:rPr>
      </w:pPr>
      <w:r>
        <w:rPr>
          <w:sz w:val="6"/>
        </w:rPr>
        <w:t>Эволюционные процессы объясняются как медленные, плавные количественные преобразования объектов.</w:t>
      </w:r>
    </w:p>
    <w:p>
      <w:pPr>
        <w:pStyle w:val="TextBodyIndent"/>
        <w:rPr>
          <w:sz w:val="6"/>
        </w:rPr>
      </w:pPr>
      <w:r>
        <w:rPr>
          <w:sz w:val="6"/>
        </w:rPr>
        <w:t>Революционные изменения – относительно быстрые, коренные и качественные изменен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а эволюция.</w:t>
      </w:r>
    </w:p>
    <w:p>
      <w:pPr>
        <w:pStyle w:val="TextBodyIndent"/>
        <w:rPr>
          <w:sz w:val="6"/>
        </w:rPr>
      </w:pPr>
      <w:r>
        <w:rPr>
          <w:sz w:val="6"/>
        </w:rPr>
        <w:t>Заключается в усложнении формирования общественной жизни, их дифференциации и интеграции на новом уровне организации.</w:t>
      </w:r>
    </w:p>
    <w:p>
      <w:pPr>
        <w:pStyle w:val="TextBodyIndent"/>
        <w:rPr>
          <w:sz w:val="6"/>
        </w:rPr>
      </w:pPr>
      <w:r>
        <w:rPr>
          <w:sz w:val="6"/>
        </w:rPr>
        <w:t>Разделение труда является причиной и следствием растущего усложнения обществ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переходит в своем развитии от одной стадии к другой.</w:t>
      </w:r>
    </w:p>
    <w:p>
      <w:pPr>
        <w:pStyle w:val="TextBodyIndent"/>
        <w:rPr>
          <w:sz w:val="6"/>
        </w:rPr>
      </w:pPr>
      <w:r>
        <w:rPr>
          <w:sz w:val="6"/>
          <w:u w:val="single"/>
        </w:rPr>
        <w:t>Стадии развития общества: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традиционное или аграрное общество, где господствует натуральное хозяйство и сословная иерархия.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Индустриальное общество – развитая и сложная система разделения труда; массовое производство товаров на мировой рынок; механизация и автоматизация управления производством; НТР.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Постиндустриальное общество, где главным стала информац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Революционное изменение (основал Карл Маркс и Ф. Энгельс):</w:t>
      </w:r>
    </w:p>
    <w:p>
      <w:pPr>
        <w:pStyle w:val="TextBodyIndent"/>
        <w:rPr>
          <w:sz w:val="6"/>
        </w:rPr>
      </w:pPr>
      <w:r>
        <w:rPr>
          <w:sz w:val="6"/>
        </w:rPr>
        <w:t>Общество проходит в своем развитии определенные общественно-экономические формации (первобытное общество, рабовладельческое, феодальное, капиталистическая, коммунистическая). Переход от одной формации к другой происходит в виде социальной революции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Социальная революция – это коренной качественный переход во всей общественной жизни. </w:t>
      </w:r>
    </w:p>
    <w:p>
      <w:pPr>
        <w:pStyle w:val="TextBodyIndent"/>
        <w:rPr>
          <w:sz w:val="6"/>
        </w:rPr>
      </w:pPr>
      <w:r>
        <w:rPr>
          <w:sz w:val="6"/>
        </w:rPr>
        <w:t>Главной причиной социальной революции является конфликт между растущими производственными силами и устаревшими производственными отношениями. Следствие - острая классовая борьба.</w:t>
      </w:r>
    </w:p>
    <w:p>
      <w:pPr>
        <w:pStyle w:val="TextBodyIndent"/>
        <w:rPr>
          <w:sz w:val="6"/>
        </w:rPr>
      </w:pPr>
      <w:r>
        <w:rPr>
          <w:sz w:val="6"/>
        </w:rPr>
        <w:t>Первым актом социальной революции является завоевание политической власти, благодаря чему происходит преобразование во всех других сферах общественной жизни и формируется новая система общественных отношени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Концепции культурно-исторических типов общества.</w:t>
      </w:r>
    </w:p>
    <w:p>
      <w:pPr>
        <w:pStyle w:val="TextBodyIndent"/>
        <w:rPr>
          <w:sz w:val="6"/>
        </w:rPr>
      </w:pPr>
      <w:r>
        <w:rPr>
          <w:sz w:val="6"/>
        </w:rPr>
        <w:t>Все народы делятся на «исторические» и «не исторические».</w:t>
      </w:r>
    </w:p>
    <w:p>
      <w:pPr>
        <w:pStyle w:val="TextBodyIndent"/>
        <w:rPr>
          <w:sz w:val="6"/>
        </w:rPr>
      </w:pPr>
      <w:r>
        <w:rPr>
          <w:sz w:val="6"/>
        </w:rPr>
        <w:t>Не исторические – это этнографический материал, тупиковые ветви в развитии общества. Они не могут решать свою судьбу, не могут выработать форму своей государственности и т.д.</w:t>
      </w:r>
    </w:p>
    <w:p>
      <w:pPr>
        <w:pStyle w:val="TextBodyIndent"/>
        <w:rPr>
          <w:sz w:val="6"/>
        </w:rPr>
      </w:pPr>
      <w:r>
        <w:rPr>
          <w:sz w:val="6"/>
        </w:rPr>
        <w:t>Культурно-исторические типы могут создавать только исторические народы: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Египет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Кита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Ассиро-вавило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р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нди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р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Евре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Грече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Рим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Арави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Романо-герм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Перу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Славянский.</w:t>
      </w:r>
    </w:p>
    <w:p>
      <w:pPr>
        <w:pStyle w:val="TextBodyIndent"/>
        <w:rPr>
          <w:sz w:val="6"/>
        </w:rPr>
      </w:pPr>
      <w:r>
        <w:rPr>
          <w:sz w:val="6"/>
        </w:rPr>
        <w:t>Культурно-исторические типы различаются сочетанием четырех основных элементов: религиозного, культурного, политического и  общественно-экономического.</w:t>
      </w:r>
    </w:p>
    <w:p>
      <w:pPr>
        <w:pStyle w:val="TextBodyIndent"/>
        <w:rPr>
          <w:sz w:val="6"/>
        </w:rPr>
      </w:pPr>
      <w:r>
        <w:rPr>
          <w:sz w:val="6"/>
        </w:rPr>
        <w:t>Почти все культурно-исторические типы строятся на одной основе, только славянскому типу присущи все четыре элемент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всегда проходит четыре фазы своего развития: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бессознательный – период зарождения народа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Период государственного становления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Расцвета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Упадка.</w:t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567" w:right="566" w:gutter="0" w:header="0" w:top="1440" w:footer="0" w:bottom="1440"/>
      <w:pgNumType w:fmt="decimal"/>
      <w:cols w:num="4" w:equalWidth="false" w:sep="false">
        <w:col w:w="3544" w:space="566"/>
        <w:col w:w="1985" w:space="424"/>
        <w:col w:w="1673" w:space="310"/>
        <w:col w:w="22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59:00Z</dcterms:created>
  <dc:creator>Артём</dc:creator>
  <dc:description>Лекции по социологии гр.МСИ - 99 - 2</dc:description>
  <dc:language>en-US</dc:language>
  <cp:lastModifiedBy>Артём</cp:lastModifiedBy>
  <dcterms:modified xsi:type="dcterms:W3CDTF">2003-06-09T09:59:00Z</dcterms:modified>
  <cp:revision>1</cp:revision>
  <dc:subject>Социология</dc:subject>
  <dc:title>Объект и предмет социологии</dc:title>
</cp:coreProperties>
</file>