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).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Качество продукции (КП).</w:t>
      </w:r>
      <w:r>
        <w:rPr>
          <w:sz w:val="12"/>
          <w:szCs w:val="12"/>
        </w:rPr>
        <w:t xml:space="preserve"> КП – зто совокупность свойств , которые отражают пригодность этой продукции по своему назначению. В понятие качества входят только, те св-ва, которые полезны только человек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,1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Показатели качества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Для оценки качества существует система показателей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показатели назначения 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казатели надёж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показатели технологическ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). показатели эргономические (характеризуют оптимальное условие взаимодействии человека с машиной и окружающей средой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). показатели стандартизации и унификаци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). показатели патентной и правовой безопас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ё). показатели эксплуатацион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</w:t>
      </w:r>
      <w:r>
        <w:rPr>
          <w:i/>
          <w:sz w:val="12"/>
          <w:szCs w:val="12"/>
        </w:rPr>
        <w:t>Надёжность</w:t>
      </w:r>
      <w:r>
        <w:rPr>
          <w:sz w:val="12"/>
          <w:szCs w:val="12"/>
        </w:rPr>
        <w:t xml:space="preserve"> – это св-ва изделия сохранять неизменными во времени свои первоначальные заданны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2).</w:t>
      </w:r>
      <w:r>
        <w:rPr>
          <w:i/>
          <w:sz w:val="12"/>
          <w:szCs w:val="12"/>
        </w:rPr>
        <w:t xml:space="preserve"> Вероятность безотказной работы </w:t>
      </w:r>
      <w:r>
        <w:rPr>
          <w:sz w:val="12"/>
          <w:szCs w:val="12"/>
        </w:rPr>
        <w:t>– это вероятность того, что  в заданном промежутке времени отказа работы машины не произойд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 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(</w:t>
      </w:r>
      <w:r>
        <w:rPr>
          <w:rFonts w:cs="Times New Roman" w:ascii="Times New Roman" w:hAnsi="Times New Roman"/>
          <w:sz w:val="12"/>
          <w:szCs w:val="12"/>
          <w:lang w:val="en-US"/>
        </w:rPr>
        <w:t>τ</w:t>
      </w:r>
      <w:r>
        <w:rPr>
          <w:sz w:val="12"/>
          <w:szCs w:val="12"/>
        </w:rPr>
        <w:t>) = 90/100=0,9 – начало и конец эксплуата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(</w:t>
      </w:r>
      <w:r>
        <w:rPr>
          <w:rFonts w:cs="Times New Roman" w:ascii="Times New Roman" w:hAnsi="Times New Roman"/>
          <w:sz w:val="12"/>
          <w:szCs w:val="12"/>
        </w:rPr>
        <w:t>τ</w:t>
      </w:r>
      <w:r>
        <w:rPr>
          <w:sz w:val="12"/>
          <w:szCs w:val="12"/>
        </w:rPr>
        <w:t xml:space="preserve">) – безотказность вероятности работы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Динамичность качества характеризует долговечность машины в зависимости от динамических воздействий.(вибрации, деформации, давлении и температуры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2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Уровень качества продукции</w:t>
      </w:r>
      <w:r>
        <w:rPr>
          <w:b/>
          <w:sz w:val="12"/>
          <w:szCs w:val="12"/>
        </w:rPr>
        <w:t>.</w:t>
      </w:r>
      <w:r>
        <w:rPr>
          <w:sz w:val="12"/>
          <w:szCs w:val="12"/>
        </w:rPr>
        <w:t xml:space="preserve"> Любой вид изделия является продукци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равнительная характеристика продукции основанная на сравнении показателей качества продукции с показателями эталонами образца наз. уровнем качест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алонами образцов явл. Лучшие виды изделий отечественного и зарубежного производства. Для оценки уровня качества продукции применяют дифференциальные и комплексные, и смешанные метод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фф. Метод основан на раздельном сопоставлении единичных показателей качества изделия с базовыми показател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этого служит относительный показатель качества «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, где Р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,Рб – истовый единичный и базовый показател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– применяется при увеличении показателя качества. (точности, производительности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– применяют при снижении показателя качества.(расход горючего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Если часть относительных показателей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&lt;1, то применяют комплексные и смешанные методы. Они описаны «методические указания по оценке уровней и качества промышленной продукции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Д-50-149-7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оценки качества машины используют ГОСТ 2,116-71. На сегодняшний день (ГОСТ Р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сновные принятия о взаимозаменяемости издел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4).</w:t>
      </w:r>
      <w:r>
        <w:rPr>
          <w:b/>
          <w:sz w:val="12"/>
          <w:szCs w:val="12"/>
        </w:rPr>
        <w:t xml:space="preserve"> Взаимозаменяемость</w:t>
      </w:r>
      <w:r>
        <w:rPr>
          <w:sz w:val="12"/>
          <w:szCs w:val="12"/>
        </w:rPr>
        <w:t xml:space="preserve"> – это  свойство независимо изготовленных деталей, сбор единиц обеспечивать безпригодную сборку, деталей, сборочную единицу, а сборочных единиц в изделии. Для обеспечения взаимозаменяемости детали должны быть изготовлены с заданной точностью. Эта точность обеспечивается соблюдение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диаметрические  параметры в заданных  предел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Электрические, оптические, гидравлические , пневматические, и физико - механически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 Кинематические и динамические параметры звеньев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заимозаменяемость лежит в основе важнейших принципов современного производства, она позволяет расчленить производство или кооперировать и обеспечить поставку запасных ча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). Полная, не полная, внешняя, внутренняя взаимозаменяемость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на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когда детали, узлы при сборке не требуют дополнительного подбора, подгонки, регулирования, применение компенсаторов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е полна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когда детали, узлы при сборке требуют дополнительного подбора, подгонки, регулирования, применения компенсато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 </w:t>
      </w:r>
      <w:r>
        <w:rPr>
          <w:b/>
          <w:i/>
          <w:sz w:val="12"/>
          <w:szCs w:val="12"/>
        </w:rPr>
        <w:t>Внеш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взаимозаменяемость покупных и кооперируемых изделий по эксплуатационным показателям, по форме и размерам, присоединительны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 xml:space="preserve">Электрический двигатель по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об/мин)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кВт)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вала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Внутрен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это взаимозаменяемость деталей входящих в издел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>Тела качения в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6). </w:t>
      </w: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>, действительный размер,  профильный раз0мер одной детали, профиль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) – это размер, который служит началом отсчёта отклонений и относительно которого, определяются  предельные разме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инальный размер для соединения 2-х деталей (вала с отверстием сопряжения), являющимся общим, он определяется расчёт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ый размер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– это размер, который определён измерением допускаемой погреш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редельные размеры одной детали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это 2- а предельных размера между которого находится действительный размер годной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вала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-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наименьший предельный размер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отверстия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 наибольший предел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меньший 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Для упрощения обозначения применяют предельное отклонение: верхнее и нижне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вала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верхнее отклонение вала, е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нижнее 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верстия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верх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иж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оминальный размер отверстия и вал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ое отклонение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разность между действительным и номинальным  размером вала либо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Это отношение может быть отрицательным.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ый размер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 номинального  или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ое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оминальное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И положительное, если действительный размер  &gt; номинального. Предельные отклонения с размером указывается в (мм) без указания размерност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Ø </w:t>
      </w:r>
      <w:r>
        <w:rPr>
          <w:sz w:val="12"/>
          <w:szCs w:val="12"/>
        </w:rPr>
        <w:t xml:space="preserve">50 </w:t>
      </w:r>
      <w:r>
        <w:rPr>
          <w:rFonts w:cs="Times New Roman" w:ascii="Times New Roman" w:hAnsi="Times New Roman"/>
          <w:sz w:val="12"/>
          <w:szCs w:val="12"/>
        </w:rPr>
        <w:t>÷</w:t>
      </w:r>
      <w:r>
        <w:rPr>
          <w:sz w:val="12"/>
          <w:szCs w:val="12"/>
        </w:rPr>
        <w:t xml:space="preserve"> 0,1 – верхнее и нижнее предельное отклонение равны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,1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00</w:t>
      </w:r>
      <w:r>
        <w:rPr>
          <w:sz w:val="12"/>
          <w:szCs w:val="12"/>
          <w:vertAlign w:val="subscript"/>
        </w:rPr>
        <w:t>-0,5</w:t>
      </w:r>
      <w:r>
        <w:rPr>
          <w:sz w:val="12"/>
          <w:szCs w:val="12"/>
          <w:vertAlign w:val="superscript"/>
        </w:rPr>
        <w:t>-0,2</w:t>
      </w:r>
      <w:r>
        <w:rPr>
          <w:sz w:val="12"/>
          <w:szCs w:val="12"/>
        </w:rPr>
        <w:t xml:space="preserve">  - верхнее и нижнее отклонение отрицательны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75</w:t>
      </w:r>
      <w:r>
        <w:rPr>
          <w:sz w:val="12"/>
          <w:szCs w:val="12"/>
          <w:vertAlign w:val="subscript"/>
        </w:rPr>
        <w:t>0,25</w:t>
      </w:r>
      <w:r>
        <w:rPr>
          <w:sz w:val="12"/>
          <w:szCs w:val="12"/>
        </w:rPr>
        <w:t xml:space="preserve"> – верхнее отклонение равно нулю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размера, в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ая линия сопрягаема, не сопрягаемая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7). </w:t>
      </w:r>
      <w:r>
        <w:rPr>
          <w:b/>
          <w:i/>
          <w:sz w:val="12"/>
          <w:szCs w:val="12"/>
        </w:rPr>
        <w:t xml:space="preserve">Допуск размера 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- это абсолютная алгебраическая разность между верхним и нижним предельными отклонениями, допуск всегда положительная величи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отверстия и вала – Т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de-DE"/>
        </w:rPr>
        <w:t>TD = ES – ET ; Td = es – ei 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е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00</w:t>
      </w:r>
      <w:r>
        <w:rPr>
          <w:sz w:val="12"/>
          <w:szCs w:val="12"/>
          <w:vertAlign w:val="superscript"/>
        </w:rPr>
        <w:t>+0,3</w:t>
      </w:r>
      <w:r>
        <w:rPr>
          <w:sz w:val="12"/>
          <w:szCs w:val="12"/>
          <w:vertAlign w:val="subscript"/>
        </w:rPr>
        <w:t>-0,8</w:t>
      </w:r>
      <w:r>
        <w:rPr>
          <w:sz w:val="12"/>
          <w:szCs w:val="12"/>
          <w:lang w:val="de-DE"/>
        </w:rPr>
        <w:t xml:space="preserve"> 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 xml:space="preserve"> = 0.3+0.8</w:t>
      </w:r>
      <w:r>
        <w:rPr>
          <w:sz w:val="12"/>
          <w:szCs w:val="12"/>
          <w:lang w:val="de-DE"/>
        </w:rPr>
        <w:t xml:space="preserve"> = 1.1(</w:t>
      </w:r>
      <w:r>
        <w:rPr>
          <w:sz w:val="12"/>
          <w:szCs w:val="12"/>
        </w:rPr>
        <w:t>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ал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  <w:lang w:val="de-DE"/>
        </w:rPr>
        <w:t>ø 75</w:t>
      </w:r>
      <w:r>
        <w:rPr>
          <w:rFonts w:cs="Tahoma"/>
          <w:sz w:val="12"/>
          <w:szCs w:val="12"/>
          <w:vertAlign w:val="superscript"/>
          <w:lang w:val="de-DE"/>
        </w:rPr>
        <w:t>-0,4</w:t>
      </w:r>
      <w:r>
        <w:rPr>
          <w:rFonts w:cs="Tahoma"/>
          <w:sz w:val="12"/>
          <w:szCs w:val="12"/>
          <w:vertAlign w:val="subscript"/>
          <w:lang w:val="de-DE"/>
        </w:rPr>
        <w:t>-1,2</w:t>
      </w:r>
      <w:r>
        <w:rPr>
          <w:sz w:val="12"/>
          <w:szCs w:val="12"/>
          <w:lang w:val="de-DE"/>
        </w:rPr>
        <w:t xml:space="preserve"> 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sz w:val="12"/>
          <w:szCs w:val="12"/>
          <w:lang w:val="de-DE"/>
        </w:rPr>
        <w:t>Td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de-DE"/>
        </w:rPr>
        <w:t>es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de-DE"/>
        </w:rPr>
        <w:t>ei</w:t>
      </w:r>
      <w:r>
        <w:rPr>
          <w:sz w:val="12"/>
          <w:szCs w:val="12"/>
        </w:rPr>
        <w:t xml:space="preserve"> = -0.4-(-1.2) = 0.8 (мм). </w:t>
      </w:r>
      <w:r>
        <w:rPr>
          <w:i/>
          <w:sz w:val="12"/>
          <w:szCs w:val="1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Чем меньше допуск, тем дороже стоит изготовлени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е допуска</w:t>
      </w:r>
      <w:r>
        <w:rPr>
          <w:sz w:val="12"/>
          <w:szCs w:val="12"/>
        </w:rPr>
        <w:t xml:space="preserve"> – изображает относительно нулевой линии и ограничивается верхним или нижним предельным отклон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улевая лини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линия соответствующая номинальному размеру и относительно, которой указывают предель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клонение над нулевой линией считается положительным, под ней отрицательны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ве детали соприкасаются по сопряжённым поверхностям одной детали,  называется свободной  ил несопрягаемой. Следовательно сопряжение – это соединение 2-х детал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9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ал, отверстие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й вал, основное отверст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Вал</w:t>
      </w:r>
      <w:r>
        <w:rPr>
          <w:sz w:val="12"/>
          <w:szCs w:val="12"/>
        </w:rPr>
        <w:t xml:space="preserve"> – это деталь имеющая наружную охватываемую поверхность, которую можно охвати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етали круглого сечения  -  шпонка, валики, втул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тверстие</w:t>
      </w:r>
      <w:r>
        <w:rPr>
          <w:i/>
          <w:sz w:val="12"/>
          <w:szCs w:val="12"/>
        </w:rPr>
        <w:t>:</w:t>
      </w:r>
      <w:r>
        <w:rPr>
          <w:sz w:val="12"/>
          <w:szCs w:val="12"/>
        </w:rPr>
        <w:t xml:space="preserve"> это часть детали имеющая внутреннюю охватываем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я: сквозные, не сквозные, гнёзда, шпоночный паз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сновной вал</w:t>
      </w:r>
      <w:r>
        <w:rPr>
          <w:i/>
          <w:sz w:val="12"/>
          <w:szCs w:val="12"/>
        </w:rPr>
        <w:t xml:space="preserve"> – </w:t>
      </w:r>
      <w:r>
        <w:rPr>
          <w:sz w:val="12"/>
          <w:szCs w:val="12"/>
        </w:rPr>
        <w:t xml:space="preserve">это вал у которого верхнее предельное отклонение равно 0, т.е.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верстия у которого нижнее отклонение равно 0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.е. </w:t>
      </w: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>10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Зазор, натяг, посадка. Виды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Зазор (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) – это разность между размерами отверстия вала, если размер отверстия больше размер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ср</w:t>
      </w:r>
      <w:r>
        <w:rPr>
          <w:sz w:val="12"/>
          <w:szCs w:val="12"/>
          <w:lang w:val="en-US"/>
        </w:rPr>
        <w:t>. =( S max + S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атяг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– это разность между размерами вала и отверстия, если размер вала  &gt; размера отверстия до сбор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 xml:space="preserve">N </w:t>
      </w:r>
      <w:r>
        <w:rPr>
          <w:sz w:val="12"/>
          <w:szCs w:val="12"/>
        </w:rPr>
        <w:t>ср</w:t>
      </w:r>
      <w:r>
        <w:rPr>
          <w:sz w:val="12"/>
          <w:szCs w:val="12"/>
          <w:lang w:val="de-DE"/>
        </w:rPr>
        <w:t>. = (N max + N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Посад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Определение:</w:t>
      </w:r>
      <w:r>
        <w:rPr>
          <w:sz w:val="12"/>
          <w:szCs w:val="12"/>
        </w:rPr>
        <w:t xml:space="preserve"> Это соединение 2-х деталей, которые характеризуются величиной получающихся в нём зазоров или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с зазором обеспечивает подвижность детали. С натягом – не подви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ри переходной посадке в соединении возможен, как  зазор, так и натяг. В зависимости от изготовления детали (токаре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50.6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50.2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49.9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 min = 449.1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 max = 50.6 – 49.1 =1.5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50.2 - 49.9 = 0.3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Натя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99.8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99.2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100.7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d min = 100.1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N max = d max – D min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 xml:space="preserve">100.7 + 99.2 = 1.5 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N min = d min – D max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100.1 – 99.8 = 0.3</w:t>
      </w:r>
      <w:r>
        <w:rPr>
          <w:sz w:val="12"/>
          <w:szCs w:val="12"/>
        </w:rPr>
        <w:t>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  <w:u w:val="single"/>
        </w:rPr>
        <w:t>Переход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Характеризуется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зазоро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основного отверстия с основным валом даёт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11).</w:t>
      </w:r>
      <w:r>
        <w:rPr>
          <w:b/>
          <w:sz w:val="12"/>
          <w:szCs w:val="12"/>
          <w:u w:val="single"/>
        </w:rPr>
        <w:t xml:space="preserve"> Допуск посадки с зазором (</w:t>
      </w:r>
      <w:r>
        <w:rPr>
          <w:b/>
          <w:sz w:val="12"/>
          <w:szCs w:val="12"/>
          <w:u w:val="single"/>
          <w:lang w:val="en-US"/>
        </w:rPr>
        <w:t>TS</w:t>
      </w:r>
      <w:r>
        <w:rPr>
          <w:b/>
          <w:sz w:val="12"/>
          <w:szCs w:val="12"/>
          <w:u w:val="single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посадки с зазором  - это разность между наибольшим и наименьшим предель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12"/>
          <w:szCs w:val="12"/>
          <w:u w:val="single"/>
        </w:rPr>
        <w:t>Допуск посадки с натягом (</w:t>
      </w:r>
      <w:r>
        <w:rPr>
          <w:b/>
          <w:sz w:val="12"/>
          <w:szCs w:val="12"/>
          <w:u w:val="single"/>
          <w:lang w:val="en-US"/>
        </w:rPr>
        <w:t>TN</w:t>
      </w:r>
      <w:r>
        <w:rPr>
          <w:b/>
          <w:sz w:val="12"/>
          <w:szCs w:val="12"/>
          <w:u w:val="single"/>
        </w:rPr>
        <w:t>)</w:t>
      </w:r>
      <w:r>
        <w:rPr>
          <w:b/>
          <w:sz w:val="12"/>
          <w:szCs w:val="12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разность между наибольшим и наименьши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Допуск переходной посад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>)) –это сумма наибольшего зазора и наибольшего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(TS(TN)) =S max + N max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формула для всех видов посад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TD 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N = TD+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(TS(TD)) = TD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Докажем</w:t>
      </w:r>
      <w:r>
        <w:rPr>
          <w:i/>
          <w:sz w:val="12"/>
          <w:szCs w:val="12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S = S max – S min = Dmax – d min – D min + d max = TD+T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 = TD+Td = 1.1+1.2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S max -  S min  = 2.8 – 0.5 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(TN) = TD + Td = 0.8+0.9 = 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(TN) = Smax – N min = 1.5 +0.2 =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2).</w:t>
      </w:r>
      <w:r>
        <w:rPr>
          <w:b/>
          <w:sz w:val="12"/>
          <w:szCs w:val="12"/>
          <w:u w:val="single"/>
        </w:rPr>
        <w:t>Посадки в системе вала и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ЕСПД) – единая система допускаемых посадок, предусмотренные допуски и посадки для размеров &lt; 1,0 мм и от 1 до 10 0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зличают посадки в системе вала 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в системе вала , когда зазор или натяг получается при соединении отверстия с основным вал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Посадка в системе отверстия</w:t>
      </w:r>
      <w:r>
        <w:rPr>
          <w:sz w:val="12"/>
          <w:szCs w:val="12"/>
        </w:rPr>
        <w:t xml:space="preserve"> – это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огда зазор или натяг получается при соединении вала с основным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3),</w:t>
      </w:r>
      <w:r>
        <w:rPr>
          <w:b/>
          <w:sz w:val="12"/>
          <w:szCs w:val="12"/>
          <w:u w:val="single"/>
        </w:rPr>
        <w:t>Единица стандартного допуска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Единица допуска (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 – это мера точности допуска. Определяется по формула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для размеров 1-500мм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для размеров 500 – 10,0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среднее геометрическое крайних размеров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апазон размеров 1-500мм разделён на интервал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-3мм; 3-6мм; 6-10мм; и т.д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 450- 5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1-го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 max =3</w:t>
      </w:r>
      <w:r>
        <w:rPr>
          <w:sz w:val="12"/>
          <w:szCs w:val="12"/>
        </w:rPr>
        <w:t>мм</w:t>
      </w:r>
      <w:r>
        <w:rPr>
          <w:sz w:val="12"/>
          <w:szCs w:val="12"/>
          <w:lang w:val="de-D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de-DE"/>
        </w:rPr>
        <w:t>min</w:t>
      </w:r>
      <w:r>
        <w:rPr>
          <w:sz w:val="12"/>
          <w:szCs w:val="12"/>
        </w:rPr>
        <w:t xml:space="preserve"> = 1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Квалитеты и классы точности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Допуск квалитета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Квалитет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пр. Это совокупность допусков, которые характеризуются постоянной относительной точностью для всех номинальных размеров данного диапазо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ЕСДП) предусмотрены 19-ть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,6,…..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&lt; 1мм – 15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……12,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амые точные: 01,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ьшие точные: 16,17(12,13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опуск квалитета (</w:t>
      </w: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>) (5-17) определяется по формула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а – число единиц допуска не зависит от номинального размера, но зависит от номера квалите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вязь между (а) и номером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ер квалитета: 5,6,7,8,39,10,11,12,13,14,15,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Число(а) – 7,10,16,25,40,64,100,160,250,400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640,1000,160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по квалитетам: 01,0,1,2,3,4,5,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01 = 0,3 + 0,008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0 = 0.5 +0.012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 xml:space="preserve">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1 = 0.8 + 0.020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мимо квалитета точность размера нормируют классами точности: точный; средний; грубый; очень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Соответственно ими обозначают  допуски по этим классам: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2 соответствует классов точности (точн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4 соответствует классов точности (средни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6 соответствует классов точности (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17 соответствует классов точности (очень 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Ряды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каждого номера квалитета, для диапазона размеров по формулам: (1,2,3) построены ряды допусков. Для отдельного интервала допуск принят о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пример: Для диапазона 1-500мм в интервале 450-500мм допуск применяют один. Это исключает грамоскость табли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дельного взятого квалитета допуск характеризуется  постоянной точностью. Эту точность обеспечивает число (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(квалитета) = а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меры от 1 до 10000мм разделены на три диапазона 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1-500мм; 500-3150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3150-10000мм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ый диапазон разделён на 13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торой диапазон разделён на 8-м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етий диапазон разделён на 5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 того: 26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4).</w:t>
      </w:r>
      <w:r>
        <w:rPr>
          <w:b/>
          <w:sz w:val="12"/>
          <w:szCs w:val="12"/>
          <w:u w:val="single"/>
        </w:rPr>
        <w:t>Основные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е отклонение – это отклонение ближайшей нулевой линии. Они обозначаются буквам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атинского алфавита. Для отверстия заглавной буквой, а для валов строчной буквой. Основное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 имеет основное отклонение Н, основной вал имеет основное отклонение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8885</wp:posOffset>
                </wp:positionH>
                <wp:positionV relativeFrom="paragraph">
                  <wp:posOffset>3937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7.55pt;margin-top:3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 xml:space="preserve">Н=0 и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клонения у отверстия – А-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Основное отклонение у вала – а-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7615</wp:posOffset>
                </wp:positionH>
                <wp:positionV relativeFrom="paragraph">
                  <wp:posOffset>142875</wp:posOffset>
                </wp:positionV>
                <wp:extent cx="113665" cy="30607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06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320 h 173520"/>
                            <a:gd name="textAreaBottom" fmla="*/ 16920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5pt;margin-top:11.25pt;width:8.9pt;height:2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 посадок с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113665" cy="28321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833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960 h 160560"/>
                            <a:gd name="textAreaBottom" fmla="*/ 15660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25pt;width:8.9pt;height:2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- образуют поля допусков для посадок с натяго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сновное отношение 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) – предназначена для образования симметричного поля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ношения валов определяются по эмпирическим формула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 отверстий они определяются путём приравнивая значениям основных отклонений валов обозначенных той же буквой. (По правилу) </w:t>
      </w:r>
      <w:r>
        <w:rPr>
          <w:sz w:val="12"/>
          <w:szCs w:val="12"/>
          <w:lang w:val="en-US"/>
        </w:rPr>
        <w:t>EI=-e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S=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сключение составляю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ерхние 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до 8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. И верхние основное отклонение у отверстий р-</w:t>
      </w:r>
      <w:r>
        <w:rPr>
          <w:sz w:val="12"/>
          <w:szCs w:val="12"/>
          <w:lang w:val="en-US"/>
        </w:rPr>
        <w:t>Zc</w:t>
      </w:r>
      <w:r>
        <w:rPr>
          <w:sz w:val="12"/>
          <w:szCs w:val="12"/>
        </w:rPr>
        <w:t xml:space="preserve"> до 7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 определяют по формул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ES=-ei+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 xml:space="preserve">, </w:t>
      </w: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>=IT</w:t>
      </w:r>
      <w:r>
        <w:rPr>
          <w:sz w:val="10"/>
          <w:szCs w:val="10"/>
          <w:lang w:val="de-DE"/>
        </w:rPr>
        <w:t>n</w:t>
      </w:r>
      <w:r>
        <w:rPr>
          <w:sz w:val="12"/>
          <w:szCs w:val="12"/>
          <w:lang w:val="de-DE"/>
        </w:rPr>
        <w:t>-IT</w:t>
      </w:r>
      <w:r>
        <w:rPr>
          <w:sz w:val="10"/>
          <w:szCs w:val="10"/>
          <w:lang w:val="de-DE"/>
        </w:rPr>
        <w:t>n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, </w:t>
      </w: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1 </w:t>
      </w:r>
      <w:r>
        <w:rPr>
          <w:sz w:val="12"/>
          <w:szCs w:val="12"/>
        </w:rPr>
        <w:t>– допуск рассматриваемого квалитета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и квалитета более точного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5-16). </w:t>
      </w:r>
      <w:r>
        <w:rPr>
          <w:b/>
          <w:sz w:val="12"/>
          <w:szCs w:val="12"/>
          <w:u w:val="single"/>
        </w:rPr>
        <w:t>Образование, обозначение, ограничение, поле допуска</w:t>
      </w:r>
      <w:r>
        <w:rPr>
          <w:sz w:val="12"/>
          <w:szCs w:val="12"/>
        </w:rPr>
        <w:t>. Определение предельного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</w:t>
      </w:r>
      <w:r>
        <w:rPr>
          <w:b/>
          <w:sz w:val="12"/>
          <w:szCs w:val="12"/>
        </w:rPr>
        <w:t xml:space="preserve">) </w:t>
      </w:r>
      <w:r>
        <w:rPr>
          <w:b/>
          <w:sz w:val="12"/>
          <w:szCs w:val="12"/>
          <w:u w:val="single"/>
        </w:rPr>
        <w:t>Образуется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поле допуска основным отклонением и допуском квалит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бозначает</w:t>
      </w:r>
      <w:r>
        <w:rPr>
          <w:sz w:val="12"/>
          <w:szCs w:val="12"/>
        </w:rPr>
        <w:t xml:space="preserve"> поле допуска сочетанием буквы основного отклонения и номер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7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для вал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8,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9 – для отверст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граничивается</w:t>
      </w:r>
      <w:r>
        <w:rPr>
          <w:sz w:val="12"/>
          <w:szCs w:val="12"/>
        </w:rPr>
        <w:t xml:space="preserve"> поле допуска с одной стороны основным отношением с другой стороны предельным отклонением верхним или нижним в зависимости от вида основного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пределение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Определяется предельное отклонение с учётом основного отклонения и допуск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а) Основное отклонение верхнее определить нижнее предельное отклонение у вала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-  осн. отк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IT=es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</w:t>
      </w:r>
      <w:r>
        <w:rPr>
          <w:sz w:val="12"/>
          <w:szCs w:val="12"/>
          <w:lang w:val="de-DE"/>
        </w:rPr>
        <w:t>i</w:t>
      </w:r>
      <w:r>
        <w:rPr>
          <w:sz w:val="12"/>
          <w:szCs w:val="12"/>
        </w:rPr>
        <w:t>=es-</w:t>
      </w:r>
      <w:r>
        <w:rPr>
          <w:sz w:val="12"/>
          <w:szCs w:val="12"/>
          <w:lang w:val="en-US"/>
        </w:rPr>
        <w:t>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у отверстий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-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из уравнени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 xml:space="preserve">IT = </w:t>
      </w:r>
      <w:r>
        <w:rPr>
          <w:sz w:val="12"/>
          <w:szCs w:val="12"/>
        </w:rPr>
        <w:t>Е</w:t>
      </w:r>
      <w:r>
        <w:rPr>
          <w:sz w:val="12"/>
          <w:szCs w:val="12"/>
          <w:lang w:val="en-US"/>
        </w:rPr>
        <w:t xml:space="preserve">S – E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I=ES –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ГОСТЕ указаны рекомендуемые поля допусков в диапазоне 1-5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з них жирной рамкой выделены предпочтительные поля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посадках предпочтение отдают системам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чина:</w:t>
      </w:r>
      <w:r>
        <w:rPr>
          <w:sz w:val="12"/>
          <w:szCs w:val="12"/>
        </w:rPr>
        <w:t xml:space="preserve"> Отверстие изготавливают вспомогательным инструментом, сверлением, протяжками, зенкерами, развёртками, число отверстий, поэтому ограничено и меньше возможных размеров валов, которые изготавливают резц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с размерами 1-3150мм. Допуск отверстия на 1-н квалитет больше допуска вала: точные отверстия изготовлять сложнее , обозначение предельных отклонений и посадок валов с отверстием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А). Отдельные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Значение предельных отклонений указано произво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Сопряжение вала с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и с валов сопряжений: цифровые значения предельных отклонений обязательно ставятся в 2-х случа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Номинальный размер выходит. заряд нормальных размеров деталей.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31,6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значение предельных отклонений не соответствует ГОСТУ при выборе на посадк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для пластмасс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7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Область применения рекомендуемых посадок с зазором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5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4; Н6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 – для пар с точным центрированием и регул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енее жёсткие требования с точностью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смешанные зубчатые колёса станков; корпуса под подшипники качения; цилиндров пневматических инструмен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9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8; Н10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9; Н11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0; Н12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1 – низкие требования точности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ы:  </w:t>
      </w:r>
      <w:r>
        <w:rPr>
          <w:sz w:val="12"/>
          <w:szCs w:val="12"/>
        </w:rPr>
        <w:t>Посадка шкивов; зубчатых колёс, муфт, на вал и крепления со шпонк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имеет наименьший гарантированный зазор, предназначена для подвижных соединений с точным центр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Плунжерные фазы в плунжерном насос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18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ыбор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у в системе отверстия типа Н/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характеристика эти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при этой посадки собирают с помощью небольших усилий, при помощи молот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У них, как правило, допуск отверстия больше на 1-н квалитет допуск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олнительно сопряжение, здесь крепится шпонками, их используют в необходимых разъёмных соедине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и посадки применяют с квалитетами 4-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(Н8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7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4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ыбор посадок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Рассмотрим посадки с натягом типа – Н/Р; Н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в систем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я с этими посадками собирают с помощью пресса, либо нагрева, или охлаждения. Прочность соединения можно повысить путём нанесения гальвано покрытии на поверхность или плазменным напыл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ри наименьшем натяге соединение сохраняет неподвижность, при наибольшем натяге обеспечивает прочность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этих условиях соединения выдерживают заданные нагрузки, крутящий момент, осевую силу, напряжение которое возникает при натяг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 xml:space="preserve">19). </w:t>
      </w:r>
      <w:r>
        <w:rPr>
          <w:b/>
          <w:sz w:val="12"/>
          <w:szCs w:val="12"/>
          <w:u w:val="single"/>
        </w:rPr>
        <w:t>Подшипники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рисоединительные размеры колец подшипника качения. (П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,К, взаимозаменяема только  по присоединительным размерам, таковыми являются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Классы точности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чество П,К, обеспечиваютс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). Точностью присоединительных разме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).Точностью формы расположенных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Точностью взаимного относительного вращения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Различают 5-ть классов точности</w:t>
      </w:r>
      <w:r>
        <w:rPr>
          <w:i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О; Р6; Р5; Р4; Р2. По мере увелич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ее точный – нулев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ее  точный – 2-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ыбор класса точности зависит от условий работы П.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торой класс применяют в   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иборах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ой класс точности обычный на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не обозначают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иды нагружения колец радиальных и радиально-опорных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д радиальной нагрузкой будем понимать все силы действующие по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- 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и вида нагружений: местные; циркулярные; и колебатель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0).</w:t>
      </w:r>
      <w:r>
        <w:rPr>
          <w:b/>
          <w:sz w:val="12"/>
          <w:szCs w:val="12"/>
          <w:u w:val="single"/>
        </w:rPr>
        <w:t xml:space="preserve">Местное нагружение 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когда вся радиальная нагрузка воспринимается одни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граниченным участком дорожки кольца и соответствующим участком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онтажная поверхность – это поверхность, куда садится подшипни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Циркулярное нагружение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это когда вся радиальная нагрузка воспринимается последовательно всеми участками, дорожки кольца и соответствующими участками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Вращение наружн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Вращение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- радиальная нагруз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Наружное кольцо находится под циркуляционным нагружением. Внутренний под мест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 Наружное кольцо находится под местным внутр. под циркуляр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Колебательные нагружения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Это когда на кольцо действует две силы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ая, из которой больше, по величине и постоянна, по направлению 2-я непрерывно вращается и меньше по велич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 xml:space="preserve">Результирующая этих 2-х сил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вершает колебания около ограниченного участка дорожки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Местное нагруженное кольцо</w:t>
      </w:r>
      <w:r>
        <w:rPr>
          <w:sz w:val="12"/>
          <w:szCs w:val="12"/>
        </w:rPr>
        <w:t xml:space="preserve"> садят так, чтобы под действием толчков удар при запуске, при остановке, вибрации, кольцо могло провернуться и сменить участок нагружения, т.е. с небольшим гарантирован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Циркулярные колебательные</w:t>
      </w:r>
      <w:r>
        <w:rPr>
          <w:sz w:val="12"/>
          <w:szCs w:val="12"/>
        </w:rPr>
        <w:t xml:space="preserve"> нагружения кольца садят до плотной посадки, т.е. с небольшим натягом. В противном случае при наличии зазора произойдёт развальцовк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и посадки подшипников качения. ГОСТ -3325 – 8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ОСТ Р – это ГОСТ Росс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Наружный диаметр наружного кольца принят за диаметр основного вала, а внутренний диаметр внутреннего кольца принят за диаметр основного отверстия. Поэтому их посадку соответственно осуществляют наружного кольца в системе отверстия. Из – за тонкостенности колец больше допуски не назначают. К примеру, внутреннее кольцо садится на вал с квалитетами 4-6 с основными отклонениями  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и и посадки на подшипнике качения регламентированным ГОСТОМ – 3325-85. По ним основной характеристикой пока является средний диаметр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p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. Средний диаметр наружного кольца, 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 xml:space="preserve">Средний диаметр внутреннего кольца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 max; D min; d max ; d min -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ьшие и наименьшие диаметры наружного и внутреннего колец. Их определяют 2-х точечным радиальным измер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дшипник качения является годным, если его средние диаметр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 входят  за пределы диаметров указанных в ГОСТЕ, т.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max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m max; Dm min; dm max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и наименьший средние диаметры наружного и внутреннего колец. Из ГОС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ля допусков подшипников качения обозначают следующим образом: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O</w:t>
      </w:r>
      <w:r>
        <w:rPr>
          <w:sz w:val="12"/>
          <w:szCs w:val="12"/>
        </w:rPr>
        <w:t>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6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5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4,</w:t>
      </w:r>
      <w:r>
        <w:rPr>
          <w:rFonts w:cs="Tahoma"/>
          <w:sz w:val="12"/>
          <w:szCs w:val="12"/>
        </w:rPr>
        <w:t xml:space="preserve"> ℓ</w:t>
      </w:r>
      <w:r>
        <w:rPr>
          <w:sz w:val="12"/>
          <w:szCs w:val="12"/>
        </w:rPr>
        <w:t>2 – наружного кольца. По классам точности: 0,6,5,4,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LO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5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4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2 –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- основное отклонение наружного и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обенность П.К: 1). Поля допусков наружного и внутреннего кольца расположены в «-». У внутреннего кольца даже не в теле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2). Сопряжение внутреннего кольца с валом  имеющего основные отклонения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, позволяет отнести к посадкам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 – основные отклон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22</w:t>
      </w:r>
      <w:r>
        <w:rPr>
          <w:b/>
          <w:sz w:val="12"/>
          <w:szCs w:val="12"/>
        </w:rPr>
        <w:t>).</w:t>
      </w:r>
      <w:r>
        <w:rPr>
          <w:b/>
          <w:sz w:val="12"/>
          <w:szCs w:val="12"/>
          <w:u w:val="single"/>
        </w:rPr>
        <w:t xml:space="preserve"> Обозначения посадок П.К. на чертежах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Монтажные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дшипниковый уз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осадку П.К. указывают дробью в числители в поле допуска отверстия (монтажных поверхностей или внутреннего вала, монтажных поверхностей или наружного кольц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аются обозначать номинальный размер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/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 или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.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6 ил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6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23).</w:t>
      </w:r>
      <w:r>
        <w:rPr>
          <w:b/>
          <w:sz w:val="12"/>
          <w:szCs w:val="12"/>
          <w:u w:val="single"/>
        </w:rPr>
        <w:t>Шероховатость поверхн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онятия и параметры шероховатости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Ш.П. – это совокупность неровностей поверхности, волнистость не относится к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Базовая длина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– длина, на которой   рассматривается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редняя линия профиль 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– это базовая линия, которая отражает форму номинального профиля и среднее квадратичное отклонение неровностей от этой линии до номинального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 – уровень сечения профиля от средней линии профиля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- длина на которой рассматривается шероховатость поверхности (Ш.П.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ГОСТУ различают параметры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Высотные: </w:t>
      </w:r>
      <w:r>
        <w:rPr>
          <w:i/>
          <w:sz w:val="12"/>
          <w:szCs w:val="12"/>
          <w:lang w:val="en-US"/>
        </w:rPr>
        <w:t>Ra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z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max</w:t>
      </w:r>
      <w:r>
        <w:rPr>
          <w:i/>
          <w:sz w:val="12"/>
          <w:szCs w:val="12"/>
        </w:rPr>
        <w:t>(мк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rFonts w:eastAsia="Tahoma"/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 xml:space="preserve">Шаговые: </w:t>
      </w: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(м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тносительная опорн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– среднее арифметическое отклонение неровностей профиля. Он характеризует среднюю высоту всех неровностей. Наиболее общий параметр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lang w:val="en-US"/>
        </w:rPr>
        <w:t>Rz</w:t>
      </w:r>
      <w:r>
        <w:rPr>
          <w:sz w:val="12"/>
          <w:szCs w:val="12"/>
        </w:rPr>
        <w:t xml:space="preserve"> – средняя высота неровностей профиля по 10-ти точкам. Пять впадин, 5-ть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а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ст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большая высота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а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 xml:space="preserve"> – средний шаг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– средний шаг местных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</w:rPr>
        <w:t xml:space="preserve"> – относительная опорная длин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33).</w:t>
      </w:r>
      <w:r>
        <w:rPr>
          <w:b/>
          <w:sz w:val="12"/>
          <w:szCs w:val="12"/>
          <w:u w:val="single"/>
        </w:rPr>
        <w:t>Выбор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араметры Ш.П. выбирают от условий работы сопря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Назначают для соединени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с циклическими нагрузками: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  <w:vertAlign w:val="subscript"/>
          <w:lang w:val="en-US"/>
        </w:rPr>
        <w:t>m</w:t>
      </w:r>
      <w:r>
        <w:rPr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натягом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подвижные соединения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tp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31).</w:t>
      </w:r>
      <w:r>
        <w:rPr>
          <w:b/>
          <w:sz w:val="12"/>
          <w:szCs w:val="12"/>
          <w:u w:val="single"/>
        </w:rPr>
        <w:t>Обозначение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limUpp>
          <m:e/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sz w:val="12"/>
          <w:szCs w:val="12"/>
        </w:rPr>
        <w:t xml:space="preserve">, гд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1 –параметр ШП; 3 –базов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>2 – вид обработки, , 4 – вид неров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Знак ШП может стоять на поверхности:    </w:t>
      </w:r>
      <w:r>
        <w:rPr>
          <w:sz w:val="12"/>
          <w:szCs w:val="12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18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55pt;height:26.6pt" filled="f" o:ole="">
            <v:imagedata r:id="rId3" o:title=""/>
          </v:shape>
          <o:OLEObject Type="Embed" ProgID="" ShapeID="ole_rId2" DrawAspect="Content" ObjectID="_1996494993" r:id="rId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object w:dxaOrig="2880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pt;height:29.75pt" filled="f" o:ole="">
            <v:imagedata r:id="rId5" o:title=""/>
          </v:shape>
          <o:OLEObject Type="Embed" ProgID="" ShapeID="ole_rId4" DrawAspect="Content" ObjectID="_405718062" r:id="rId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2880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5pt;height:24.6pt" filled="f" o:ole="">
            <v:imagedata r:id="rId7" o:title=""/>
          </v:shape>
          <o:OLEObject Type="Embed" ProgID="" ShapeID="ole_rId6" DrawAspect="Content" ObjectID="_460044363" r:id="rId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правление неровностей рисок указывают: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12"/>
          <w:szCs w:val="12"/>
        </w:rPr>
        <w:t xml:space="preserve"> направление неровностей параллельные, схематически: </w:t>
      </w:r>
      <w:r>
        <w:rPr>
          <w:sz w:val="12"/>
          <w:szCs w:val="12"/>
        </w:rPr>
        <w:object w:dxaOrig="2880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.6pt" filled="f" o:ole="">
            <v:imagedata r:id="rId9" o:title=""/>
          </v:shape>
          <o:OLEObject Type="Embed" ProgID="" ShapeID="ole_rId8" DrawAspect="Content" ObjectID="_1044861231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ерпенд -/-/- </w:t>
      </w:r>
      <w:r>
        <w:rPr>
          <w:sz w:val="12"/>
          <w:szCs w:val="12"/>
        </w:rPr>
        <w:object w:dxaOrig="2880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5pt;height:10.1pt" filled="f" o:ole="">
            <v:imagedata r:id="rId11" o:title=""/>
          </v:shape>
          <o:OLEObject Type="Embed" ProgID="" ShapeID="ole_rId10" DrawAspect="Content" ObjectID="_381942217" r:id="rId10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>-/-/- перекрещивающ -/-/-</w:t>
      </w:r>
      <w:r>
        <w:rPr>
          <w:sz w:val="12"/>
          <w:szCs w:val="12"/>
        </w:rPr>
        <w:object w:dxaOrig="2880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55pt;height:11.7pt" filled="f" o:ole="">
            <v:imagedata r:id="rId13" o:title=""/>
          </v:shape>
          <o:OLEObject Type="Embed" ProgID="" ShapeID="ole_rId12" DrawAspect="Content" ObjectID="_394937741" r:id="rId1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М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роизвольные -/-/- </w:t>
      </w:r>
      <w:r>
        <w:rPr>
          <w:sz w:val="12"/>
          <w:szCs w:val="12"/>
        </w:rPr>
        <w:object w:dxaOrig="1380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5pt;height:18.65pt" filled="f" o:ole="">
            <v:imagedata r:id="rId15" o:title=""/>
          </v:shape>
          <o:OLEObject Type="Embed" ProgID="" ShapeID="ole_rId14" DrawAspect="Content" ObjectID="_338083901" r:id="rId1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/- гругообр -/-/- </w:t>
      </w:r>
      <w:r>
        <w:rPr>
          <w:sz w:val="12"/>
          <w:szCs w:val="12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9.6pt" filled="f" o:ole="">
            <v:imagedata r:id="rId17" o:title=""/>
          </v:shape>
          <o:OLEObject Type="Embed" ProgID="" ShapeID="ole_rId16" DrawAspect="Content" ObjectID="_1308940452" r:id="rId1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- радиальны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 xml:space="preserve">1). Параметр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указывается без символа, т.е. 15, 22 (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15,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>22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>У других параметров цифра стоящая за символом означает его наибольшее знач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2).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 xml:space="preserve"> значение параметров указывают две стро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;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bSup>
            </m:sub>
          </m:sSub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Параметр ш.п. может быть указан с предельными отклонени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rFonts w:cs="Tahoma"/>
          <w:sz w:val="12"/>
          <w:szCs w:val="12"/>
        </w:rPr>
        <w:t xml:space="preserve">20%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</w:rPr>
        <w:t>20</w:t>
      </w:r>
      <w:r>
        <w:rPr>
          <w:rFonts w:cs="Tahoma"/>
          <w:sz w:val="12"/>
          <w:szCs w:val="12"/>
          <w:vertAlign w:val="superscript"/>
        </w:rPr>
        <w:t>1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30</w:t>
      </w:r>
      <w:r>
        <w:rPr>
          <w:rFonts w:cs="Tahoma"/>
          <w:sz w:val="12"/>
          <w:szCs w:val="12"/>
          <w:vertAlign w:val="subscript"/>
        </w:rPr>
        <w:t>-25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Sm</w:t>
      </w:r>
      <w:r>
        <w:rPr>
          <w:rFonts w:cs="Tahoma"/>
          <w:sz w:val="12"/>
          <w:szCs w:val="12"/>
        </w:rPr>
        <w:t>0.25</w:t>
      </w:r>
      <w:r>
        <w:rPr>
          <w:rFonts w:cs="Tahoma"/>
          <w:sz w:val="12"/>
          <w:szCs w:val="12"/>
          <w:vertAlign w:val="superscript"/>
        </w:rPr>
        <w:t>2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</w:rPr>
        <w:t>50</w:t>
      </w:r>
      <w:r>
        <w:rPr>
          <w:rFonts w:cs="Tahoma"/>
          <w:sz w:val="12"/>
          <w:szCs w:val="12"/>
          <w:vertAlign w:val="superscript"/>
        </w:rPr>
        <w:t>70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>30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 В знаке ш.п. может быть указаны несколько параметров в последователь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аговые</m:t>
                  </m:r>
                </m:deg>
                <m:e/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ные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). Все поверхности имеют одинаковую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ad>
            <m:deg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deg>
            <m:e/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6). Поверхности необозначены параметром ш.п., имеют одинаковый ш.п. т.е.  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  <w:lang w:val="en-US"/>
        </w:rPr>
        <w:t>32.</w:t>
      </w:r>
      <w:r>
        <w:rPr>
          <w:rFonts w:cs="Tahoma"/>
          <w:sz w:val="12"/>
          <w:szCs w:val="1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других поверхностях должны быть указаны различные парамет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а) Знак ш.п. ставится на контурах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б) На выносных ли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На полках вынос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) На продолжении размерных ли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Дополнение к параметра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Р – уровень сечения профиля неровностей определяют от </w:t>
      </w:r>
      <w:r>
        <w:rPr>
          <w:rFonts w:cs="Tahoma"/>
          <w:sz w:val="12"/>
          <w:szCs w:val="12"/>
          <w:lang w:val="en-US"/>
        </w:rPr>
        <w:t>Rmax</w:t>
      </w:r>
      <w:r>
        <w:rPr>
          <w:rFonts w:cs="Tahoma"/>
          <w:sz w:val="12"/>
          <w:szCs w:val="12"/>
        </w:rPr>
        <w:t xml:space="preserve"> и может принимать знач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                            </w:t>
      </w:r>
      <w:r>
        <w:rPr>
          <w:rFonts w:cs="Tahoma"/>
          <w:sz w:val="12"/>
          <w:szCs w:val="12"/>
        </w:rPr>
        <w:t>6,10,15,25,30,40,50,60,70,80,90 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>tp</w:t>
      </w:r>
      <w:r>
        <w:rPr>
          <w:rFonts w:cs="Tahoma"/>
          <w:sz w:val="12"/>
          <w:szCs w:val="12"/>
        </w:rPr>
        <w:t xml:space="preserve"> – может принимать значения:                     10,15,25,30,40,50,60,70,80,90,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езьбовые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Виды резьбовых соедин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епежная: метрическая, дюймов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инематические: цилиндрическ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Трубные арматурные: трубная цилиндрическая, трубная коническая, коническая, метрическ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.Основные параметры крепежных цилиндрических резьб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i/>
          <w:sz w:val="12"/>
          <w:szCs w:val="12"/>
        </w:rPr>
        <w:t>Болт</w:t>
      </w:r>
      <w:r>
        <w:rPr>
          <w:rFonts w:cs="Tahoma"/>
          <w:b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имеет наружну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 имеет внутренню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иаметры болта: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иаметры гайки: Д; 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; 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(Д) – наружный диаметры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) – внутрен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) – сред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 – шаг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 – рабочая высота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- угол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минальные диаметры гайки и болта Р,Н,</w:t>
      </w:r>
      <w:r>
        <w:rPr>
          <w:rFonts w:cs="Times New Roman" w:ascii="Times New Roman" w:hAnsi="Times New Roman"/>
          <w:sz w:val="12"/>
          <w:szCs w:val="12"/>
        </w:rPr>
        <w:t xml:space="preserve">α </w:t>
      </w:r>
      <w:r>
        <w:rPr>
          <w:rFonts w:cs="Tahoma"/>
          <w:sz w:val="12"/>
          <w:szCs w:val="12"/>
        </w:rPr>
        <w:t>для сопряжения принимаются одинаков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еличина зазора в резьбовом соедин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зор в резьбовом соединении определяют по среднему диамет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, где 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измерительное</w:t>
      </w:r>
      <w:r>
        <w:rPr>
          <w:rFonts w:cs="Tahoma"/>
          <w:sz w:val="12"/>
          <w:szCs w:val="12"/>
        </w:rPr>
        <w:t>-(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)                               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 – приведенный средний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 – измеренный ими (действительный)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 – геометральная компенсация шага резьбы и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, трубн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60°),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732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рубная 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 xml:space="preserve">=55°) -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921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рапецеидальн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30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3,732·∆Р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29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35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582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</w:rPr>
        <w:t>р, ∆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/2 – отклонение шага резьбы и половина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уммарный допуск среднего диаметр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тепень точности резьбы. Это допуск отражает отклонение среднего диаметра шага резьбы и угла профиля. поэтому допуск болта равен: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=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гайки равен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Д=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+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cs="Tahoma"/>
          <w:sz w:val="12"/>
          <w:szCs w:val="12"/>
        </w:rPr>
        <w:t>, где 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 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 – допускаемое отклонение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TD</w:t>
      </w:r>
      <w:r>
        <w:rPr>
          <w:rFonts w:cs="Tahoma"/>
          <w:sz w:val="12"/>
          <w:szCs w:val="12"/>
        </w:rPr>
        <w:t xml:space="preserve"> – суммарный допуск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характеристики резьбовых соединений предусмотрены степени точности: 3,4,5,6,7,8,9,10 –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сновной ряд допусков по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точности. Допуски других степеней точности получают умножением допуска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на коэффициен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ую степень точности получают точением резцом, фрезерованием, нарезание резьб плашками, мельчика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и назначают только для 2</w:t>
      </w:r>
      <w:r>
        <w:rPr>
          <w:rFonts w:cs="Tahoma"/>
          <w:sz w:val="12"/>
          <w:szCs w:val="12"/>
          <w:u w:val="single"/>
          <w:vertAlign w:val="superscript"/>
        </w:rPr>
        <w:t>х</w:t>
      </w:r>
      <w:r>
        <w:rPr>
          <w:rFonts w:cs="Tahoma"/>
          <w:sz w:val="12"/>
          <w:szCs w:val="12"/>
        </w:rPr>
        <w:t xml:space="preserve"> диаметров. среднего и диаметра выступов. На диаметры впадины допуски </w:t>
      </w:r>
      <w:r>
        <w:rPr>
          <w:rFonts w:cs="Tahoma"/>
          <w:sz w:val="12"/>
          <w:szCs w:val="12"/>
          <w:u w:val="single"/>
        </w:rPr>
        <w:t>не назначают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и и посадки метрических резьб. Посадки с зазором ГОСТ16013-8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b/>
          <w:sz w:val="12"/>
          <w:szCs w:val="12"/>
          <w:u w:val="single"/>
        </w:rPr>
        <w:t>Рассмотрим посадки резьб с зазором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их образования предусмотрены основ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ля</w:t>
      </w:r>
      <w:r>
        <w:rPr>
          <w:rFonts w:cs="Tahoma"/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болта</w:t>
      </w:r>
      <w:r>
        <w:rPr>
          <w:rFonts w:cs="Tahoma"/>
          <w:sz w:val="12"/>
          <w:szCs w:val="12"/>
          <w:lang w:val="de-DE"/>
        </w:rPr>
        <w:t>: (h, e, d, f, q) d, e, f, g, 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Гайки: 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b/>
          <w:sz w:val="12"/>
          <w:szCs w:val="12"/>
          <w:u w:val="single"/>
        </w:rPr>
        <w:t>Анализ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Для отдельно взятого основного отклонения номинальные диаметры. Как для болта, так и для гайки, одинаков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сновные отклонения откладывают от линии номинального профиля резьбы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но оси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u w:val="single"/>
        </w:rPr>
      </w:pPr>
      <w:r>
        <w:rPr>
          <w:rFonts w:cs="Tahoma"/>
          <w:sz w:val="12"/>
          <w:szCs w:val="12"/>
          <w:u w:val="single"/>
        </w:rPr>
        <w:t>Степени точности диаметров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наружного (выступов) степени точности: 4,6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среднего степени точности: 3,4,5,6,7,8,9,10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внутреннего степени точности: 4,5,6,7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среднего степени точности: 4,5,6,7,8,9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9*, 10* - для пластмас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мимо степеней точности, точность резьб нормируют классами точности: точный, средний,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х применение ограничено в силу их услов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бозначение точности и посадок метрической резьбы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е допуска диаметра резьбы и поле допуск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поле допуска диаметра резьбы обозначают сочетанием степени точности и вида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u w:val="single"/>
        </w:rPr>
        <w:t>Болт. 4</w:t>
      </w:r>
      <w:r>
        <w:rPr>
          <w:rFonts w:cs="Tahoma"/>
          <w:sz w:val="12"/>
          <w:szCs w:val="12"/>
          <w:u w:val="single"/>
          <w:lang w:val="en-US"/>
        </w:rPr>
        <w:t>h</w:t>
      </w:r>
      <w:r>
        <w:rPr>
          <w:rFonts w:cs="Tahoma"/>
          <w:sz w:val="12"/>
          <w:szCs w:val="12"/>
          <w:u w:val="single"/>
        </w:rPr>
        <w:t>,6</w:t>
      </w:r>
      <w:r>
        <w:rPr>
          <w:rFonts w:cs="Tahoma"/>
          <w:sz w:val="12"/>
          <w:szCs w:val="12"/>
          <w:u w:val="single"/>
          <w:lang w:val="en-US"/>
        </w:rPr>
        <w:t>g</w:t>
      </w:r>
      <w:r>
        <w:rPr>
          <w:rFonts w:cs="Tahoma"/>
          <w:sz w:val="12"/>
          <w:szCs w:val="12"/>
        </w:rPr>
        <w:t>.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– степень точности,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. 5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>, 7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е допуска резьбы обозначаю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Сочетанием поля допуска среднего диаметра резьбы. (Стоит на первом месте) с полем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-а выступов (стоит на втором месте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Если поля допусков этих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ов совпадают, то указывают одно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sz w:val="12"/>
          <w:szCs w:val="12"/>
          <w:u w:val="single"/>
        </w:rPr>
        <w:t>Пример</w:t>
      </w:r>
      <w:r>
        <w:rPr>
          <w:rFonts w:cs="Tahoma"/>
          <w:sz w:val="12"/>
          <w:szCs w:val="12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-3175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-0.2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/>
          <w:sz w:val="12"/>
          <w:szCs w:val="12"/>
        </w:rPr>
        <w:t>Болт   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      поля допусков</w:t>
        <w:tab/>
        <w:t>поля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2670" w:leader="none"/>
        </w:tabs>
        <w:jc w:val="both"/>
        <w:rPr/>
      </w:pPr>
      <w:r>
        <w:rPr>
          <w:rFonts w:cs="Tahoma"/>
          <w:sz w:val="12"/>
          <w:szCs w:val="12"/>
        </w:rPr>
        <w:t>Гайка 7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      </w:t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  <w:tab/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я допусков средне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, т.е. 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Гайка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, т.е. 6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садку резьбы обозначают дробью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В числительном поле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гайки, в знаменателе –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ее распространенная посадка 6Р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езьба бывает крупной и мелко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упная не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лкая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12 - 6Р/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М – метрическая резьба с крупным шаго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М24×1,25 </w:t>
      </w:r>
      <w:r>
        <w:rPr>
          <w:rFonts w:cs="Tahoma"/>
          <w:sz w:val="12"/>
          <w:szCs w:val="12"/>
          <w:lang w:val="en-US"/>
        </w:rPr>
        <w:t>LH</w:t>
      </w:r>
      <w:r>
        <w:rPr>
          <w:rFonts w:cs="Tahoma"/>
          <w:sz w:val="12"/>
          <w:szCs w:val="12"/>
        </w:rPr>
        <w:t xml:space="preserve"> – 6Н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- метрическая резьба (левая) мелкая (шаг 1,25 мм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16-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-3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с метрической резьбой крупный, длиной свинчивания 30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длинное свинчива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 xml:space="preserve"> – короткая – соответствует степень точности 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нормальная – соответствует степень точности 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L</w:t>
      </w:r>
      <w:r>
        <w:rPr>
          <w:rFonts w:cs="Tahoma"/>
          <w:sz w:val="12"/>
          <w:szCs w:val="12"/>
        </w:rPr>
        <w:t xml:space="preserve"> – длинная – соответствует степень точности 7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/>
      </w:pPr>
      <w:r>
        <w:rPr>
          <w:rFonts w:cs="Tahoma"/>
          <w:b/>
          <w:sz w:val="12"/>
          <w:szCs w:val="12"/>
          <w:u w:val="single"/>
        </w:rPr>
        <w:t>Зубчатые передачи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лассификация зубчатых передач по назначению и требованию к ни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тсчетные – зубчатые передачи приборов, стан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ысокая кинематическая точ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Существенное значение имеет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Скоростные – зубчатые передачи редукторов, турбин и двигателей турбовинтовых самол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лавность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Минимум погрешности формы расположения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Силовые – зубчатые передачи подъемно транспортных, сельхоз машин и грузоподъемных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ьшое значение моду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аибольшее пятно контакта прилегание зубье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Зубчатые передачи общего пользования к ним предъявляются жесткие треб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аибольшее применение нашли цилиндрические эвольвентный зубчатой передач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Параметры зубчатых колес. (З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В зацепление одного ЗК является ведущим второе ЗК является ведомым. Большее ЗК называется зубчатым колесом, меньшее шестерн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P</w:t>
      </w:r>
      <w:r>
        <w:rPr>
          <w:rFonts w:cs="Tahoma"/>
          <w:sz w:val="12"/>
          <w:szCs w:val="12"/>
          <w:vertAlign w:val="subscript"/>
          <w:lang w:val="en-US"/>
        </w:rPr>
        <w:t>t</w:t>
      </w:r>
      <w:r>
        <w:rPr>
          <w:rFonts w:cs="Tahoma"/>
          <w:sz w:val="12"/>
          <w:szCs w:val="12"/>
        </w:rPr>
        <w:t xml:space="preserve"> –шаг зацепл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– голов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– нож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a</w:t>
      </w:r>
      <w:r>
        <w:rPr>
          <w:rFonts w:cs="Tahoma"/>
          <w:sz w:val="12"/>
          <w:szCs w:val="12"/>
        </w:rPr>
        <w:t xml:space="preserve"> – окружность верш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b</w:t>
      </w:r>
      <w:r>
        <w:rPr>
          <w:rFonts w:cs="Tahoma"/>
          <w:sz w:val="12"/>
          <w:szCs w:val="12"/>
        </w:rPr>
        <w:t xml:space="preserve"> – окружность впа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 – делительная окружность.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·</w:t>
      </w:r>
      <w:r>
        <w:rPr>
          <w:rFonts w:cs="Tahoma"/>
          <w:sz w:val="12"/>
          <w:szCs w:val="12"/>
          <w:lang w:val="en-US"/>
        </w:rPr>
        <w:t>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 xml:space="preserve"> – модуль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 – число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одуль «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» по величине равен толщине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омплексные и дифореринцированные показатели кинематической точности, плавности работы,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 изготовлении ЗК возникает погрешность они обусловлен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огрешностью инструмен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Погрешностью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в).Неточностью установки инструмента в стан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Эти погрешности приводя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Кинематической не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еравномерности вращения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К неполноте прилег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казатели хар-ие точности зубчатой передачи сгруппированные в три дифф.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</w:t>
      </w:r>
      <w:r>
        <w:rPr>
          <w:rFonts w:cs="Tahoma"/>
          <w:sz w:val="12"/>
          <w:szCs w:val="12"/>
          <w:u w:val="single"/>
          <w:vertAlign w:val="superscript"/>
        </w:rPr>
        <w:t>ая</w:t>
      </w:r>
      <w:r>
        <w:rPr>
          <w:rFonts w:cs="Tahoma"/>
          <w:sz w:val="12"/>
          <w:szCs w:val="12"/>
        </w:rPr>
        <w:t xml:space="preserve"> норма. Нормы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точность передачи вращения на видомый вая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углу поворота ведомого ЗК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плавность работы ЗК за один оборот без шума и рыв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рмы контактов зубьев характеризуют полноту примык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площади контакта ко всей поверхности зуба в 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омплексные показатели точности учитывает все 3 перечисленные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>Степени точности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,3,4,5,6,7,8,9,10,11,12.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 – степень точности для ЗК назначают по мере необходим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5 степень точности – образцовые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6 – в редукторных турб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8 – в металлорежущих станк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-7 – в авиадвигате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-8 – в автомоби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-11 – в сельхоз маш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каждой из норм точности назначают сво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зубчатых передач общего назначения все нормы точности имеют одну одинакову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Боковой зазор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появляется при торможении ведущего ЗК или при остановке. Он необходим дл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Устранение закливания при нагре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омпенсации погрешности при монта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Смаз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(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) – это расстояние между нерабочими сторонами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ь видов сопряжений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меньший гарантированный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 – допуск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ьшое значение в сопряжении ЗК и имеет отклонение межосевого расстояния. Их нормируют классами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 xml:space="preserve">I, II, III, IV, V, VI. </w:t>
      </w:r>
      <w:r>
        <w:rPr>
          <w:rFonts w:cs="Tahoma"/>
          <w:sz w:val="12"/>
          <w:szCs w:val="12"/>
        </w:rPr>
        <w:t>По мере увеличения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</w:t>
      </w:r>
      <w:r>
        <w:rPr>
          <w:rFonts w:cs="Tahoma"/>
          <w:sz w:val="12"/>
          <w:szCs w:val="12"/>
          <w:vertAlign w:val="subscript"/>
          <w:lang w:val="en-US"/>
        </w:rPr>
        <w:t>w</w:t>
      </w:r>
      <w:r>
        <w:rPr>
          <w:rFonts w:cs="Tahoma"/>
          <w:sz w:val="12"/>
          <w:szCs w:val="12"/>
        </w:rPr>
        <w:t>- межосевое расстоя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Нормы точности виды сопряжений по боковому зазору и классов отклонений межосевого расстояния определяют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тдельно установлены 8</w:t>
      </w:r>
      <w:r>
        <w:rPr>
          <w:rFonts w:cs="Tahoma"/>
          <w:sz w:val="12"/>
          <w:szCs w:val="12"/>
          <w:u w:val="single"/>
          <w:vertAlign w:val="superscript"/>
        </w:rPr>
        <w:t>мь</w:t>
      </w:r>
      <w:r>
        <w:rPr>
          <w:rFonts w:cs="Tahoma"/>
          <w:sz w:val="12"/>
          <w:szCs w:val="12"/>
        </w:rPr>
        <w:t xml:space="preserve"> видов допуска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c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a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y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е на чертежах норм точности и видов сопряжений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ное и неполное обозначен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а) Полные: 8 – 7 – 6 – с * в/</w:t>
      </w: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9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–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 – 7 – степень точности 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норм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 – вид сопряжения с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допуск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отклонения межосевого расстояния по 5</w:t>
      </w:r>
      <w:r>
        <w:rPr>
          <w:rFonts w:cs="Tahoma"/>
          <w:sz w:val="12"/>
          <w:szCs w:val="12"/>
          <w:u w:val="single"/>
          <w:vertAlign w:val="superscript"/>
        </w:rPr>
        <w:t>му</w:t>
      </w:r>
      <w:r>
        <w:rPr>
          <w:rFonts w:cs="Tahoma"/>
          <w:sz w:val="12"/>
          <w:szCs w:val="12"/>
        </w:rPr>
        <w:t xml:space="preserve"> клас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90 – 90 км – величина идет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наименьшее боков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Неполное: 8 –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6 –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 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степень точности плавности работы. Указываются на усмотрении конструкт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сопряжения бокового зазор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 ГОСТу 1643-81 – определяем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заимозаменяемость издел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форме и расположении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сновные поня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етали могут иметь круглую и плоск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расположению поверхносте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, наклонно расположе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ни характеризуются отклонениями (∆), допуском (Т) формой и располож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ая поверхность – это поверхность номинальная форма которой задана чертеж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ая поверхность, поверхность получена в результате обработ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филь продольного сечения – это линия пересечения поверхности с плоскостью походящих через ось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ый профиль – это профиль ид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ый профиль – это профиль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формы – это отклонение формы идеальной поверхности от формы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я расположения поверхности – это отклонение идеального расположения поверхности от реального расположения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 xml:space="preserve">Прилегающая прямая, прилегающая окружность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ий профиль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&gt;∆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ая прямая – это прямая которая лежит на неровностях поверхности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расположена вне детал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- расстояние от этой прямой до наиболее удаленной точки реальной поверхност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ая окру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вала – это окружность минимально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ом описанного около реального профил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отверстия – это окружность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а вписанного в реальный профиль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профиль продольного сечения вала – это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ве параллельные прямые расположенные вне детали лежат на поверх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асстояние от этих прямых до наиболее удаленной точки реального профиля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иды прилегающ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Прилегающая поверхн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рилегающая плоск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расположена вн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отклонени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от прилегающей плоскости до наиболее удаленной точки реальной поверхности должно быть минимальным (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цилиндр минимального диаметра. Контрольных оправок и пли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описан около поверхности реального цилинд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ми поверхностями служат поверх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Контрольных оправ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оверочных и шкальных лине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Интерференционных стеко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пло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1. Отклонения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плоскости – это наибольшее расстояние от реальной поверхности до прилегающе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лоск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допускаемое отклонение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2. Отклонение от прямолиней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тклонение от прямолинейност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это наибольшее расстояние от реальной поверхности до прилегающей прям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рямолинейн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отклонение от прямолиней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й от прямолинейности и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огнутость прилегающая плоск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выпукл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формы цилиндриче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1).Отклонение от цилиндрич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 – допуск цилиндричности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цилиндрич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ьшее расстояние от реальной поверхности цилиндра до прилегающей поверхн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цилиндри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от круглости  - это наибольшее расстояние от реального профиля поперечного сечения цилиндра, до прилегающей окруж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кругл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Отклонение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профиля продольного сечения вала – это наибольшее расстояние от реального профиля до прилегающего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 – допуск профиля продольного сечения вала. (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 допускаемое отклонение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случаи отклонения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sz w:val="12"/>
          <w:szCs w:val="12"/>
        </w:rPr>
        <w:t>1. Конусообразность.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Бочк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Седл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я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вальность. Δ=</w:t>
      </w:r>
      <w:r>
        <w:rPr>
          <w:rFonts w:cs="Tahoma"/>
          <w:sz w:val="12"/>
          <w:szCs w:val="12"/>
          <w:lang w:val="en-US"/>
        </w:rPr>
        <w:t>(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  <w:lang w:val="en-US"/>
        </w:rPr>
        <w:t>-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lang w:val="en-US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вальность возникает при биении шпинделя токарного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гр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 xml:space="preserve">Огранка с нечетным числом граней характеризуется равенством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. Возникает при смещении оси вращ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=а-в –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тклонение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3.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 Отклонение от соосности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 - допуск соосности относительно базовой оси – это удвоенное максимальное допускаемое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eastAsia="Symbol" w:cs="Symbol" w:ascii="Symbol" w:hAnsi="Symbol"/>
          <w:sz w:val="12"/>
          <w:szCs w:val="12"/>
        </w:rPr>
        <w:t>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 – гд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Отклонение от симметричности относительно базово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адиальное и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Радиальн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отклонение при радиальн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ное радиальное биение является результатом суммарных отклонений от диаметричности рассматриваемой поверхности и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ри полном торцев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ное торцевое биение есть результат суммарных отклонений от плоскости рассматриваемой поверхности и ее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полное биение рассматривается относительно локальных (выборочных точек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Зависимые и не зависимые допуски расположения и ф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 зависимый допуск – это постоянный допуск, не зависит от действительного размер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Зависимый допуск 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 – переменный допуск минимальное значение которого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 указывают на черте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можно добавить дополнительный допуск (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=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+ Т</w:t>
      </w:r>
      <w:r>
        <w:rPr>
          <w:rFonts w:cs="Tahoma"/>
          <w:sz w:val="12"/>
          <w:szCs w:val="12"/>
          <w:vertAlign w:val="subscript"/>
        </w:rPr>
        <w:t>до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vertAlign w:val="subscript"/>
        </w:rPr>
      </w:pPr>
      <w:r>
        <w:rPr>
          <w:rFonts w:cs="Tahoma"/>
          <w:sz w:val="12"/>
          <w:szCs w:val="12"/>
        </w:rPr>
        <w:t>Для вала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отверстия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 xml:space="preserve">=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-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больший предельный размер вала (проходный предел вал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наименьший предельный размер отверстия (проходный предел отверсти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висимый допуск назначают для поверхностей сопрягающихся друг с другом с гарантируемым до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я и указания допусков формы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</w:t>
      </w:r>
      <w:r>
        <w:rPr>
          <w:rFonts w:cs="Tahoma"/>
          <w:i/>
          <w:sz w:val="12"/>
          <w:szCs w:val="12"/>
        </w:rPr>
        <w:t>:</w:t>
      </w:r>
      <w:r>
        <w:rPr>
          <w:rFonts w:cs="Tahoma"/>
          <w:sz w:val="12"/>
          <w:szCs w:val="12"/>
        </w:rPr>
        <w:t xml:space="preserve"> Допуски форм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ямолиней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лоск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цилиндрич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кругл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Допуски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 ти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наклона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пересечения ос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ооности базовой ос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имметричности относительно базовой пл-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Суммарные допуски формы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биения в заданном направлен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формы заданного профил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формы заданной поверхности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нак допуска, его величина и база с которой связан допуск указывают в рамк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первом месте знак допуска, на втором, его величина в (мм), на третьем – буквенные значения баз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татистическая обработка результатов технически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Среднее арифметическое значение измеряемой величины (х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  <w:r>
        <w:rPr>
          <w:rFonts w:cs="Tahoma"/>
          <w:sz w:val="12"/>
          <w:szCs w:val="12"/>
        </w:rPr>
        <w:t xml:space="preserve">, где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число измерений одного и того же параметра.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значение отдельного измер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).Абсолютная погрешность отдельных измерений.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=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eastAsia="Symbol" w:cs="Symbol" w:ascii="Symbol" w:hAnsi="Symbol"/>
          <w:sz w:val="12"/>
          <w:szCs w:val="12"/>
        </w:rPr>
        <w:t></w:t>
      </w:r>
      <w:r>
        <w:rPr>
          <w:rFonts w:cs="Tahoma"/>
          <w:sz w:val="12"/>
          <w:szCs w:val="12"/>
        </w:rPr>
        <w:t xml:space="preserve">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х, где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cs="Tahoma"/>
          <w:sz w:val="12"/>
          <w:szCs w:val="12"/>
        </w:rPr>
        <w:t>- истинное значение измеряемого парамет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).Средняя абсолютная погрешность измерения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nary>
      </m:oMath>
      <w:r>
        <w:rPr>
          <w:rFonts w:eastAsia="Tahoma" w:cs="Tahoma"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Среднее квадратическое отклонение отдельны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(СКО - 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σ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Промах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ом считается измерение у которого абсолютная погрешность больше 3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  <w:lang w:val="en-US"/>
        </w:rPr>
        <w:t>&gt;3</w:t>
      </w:r>
      <w:r>
        <w:rPr>
          <w:rFonts w:eastAsia="Symbol" w:cs="Symbol" w:ascii="Symbol" w:hAnsi="Symbol"/>
          <w:sz w:val="12"/>
          <w:szCs w:val="12"/>
          <w:lang w:val="en-US"/>
        </w:rPr>
        <w:t>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 исключается из дальнейшей обработки и расчет повторяется вновь по пунктам 1.4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Среднее квадратическое отклонение среднего значения.(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S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. По числу измерений (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>) и выбранной доверительной  вероятности с индексом Р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</w:rPr>
        <w:t xml:space="preserve"> по таблицам Стьюдента находится коэффициент Стьюдента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  <w:lang w:val="en-US"/>
        </w:rPr>
        <w:t>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8.Доверительный интервал отклонений от среднего значения 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 xml:space="preserve">E=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  <w:lang w:val="en-US"/>
        </w:rPr>
        <w:t xml:space="preserve"> t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  <w:lang w:val="en-US"/>
        </w:rPr>
        <w:t>·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9. Результат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.Относительная погрешность.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=(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>/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)·10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од расчета справедлив пр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rFonts w:cs="Tahoma"/>
          <w:sz w:val="12"/>
          <w:szCs w:val="12"/>
        </w:rPr>
        <w:t>30.</w:t>
      </w:r>
    </w:p>
    <w:sectPr>
      <w:type w:val="nextPage"/>
      <w:pgSz w:w="11906" w:h="16838"/>
      <w:pgMar w:left="851" w:right="851" w:gutter="0" w:header="0" w:top="284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6:33:00Z</dcterms:created>
  <dc:creator>Belinea</dc:creator>
  <dc:description/>
  <dc:language>en-US</dc:language>
  <cp:lastModifiedBy>Che_guevar</cp:lastModifiedBy>
  <cp:lastPrinted>2003-06-09T20:42:00Z</cp:lastPrinted>
  <dcterms:modified xsi:type="dcterms:W3CDTF">2003-06-09T18:11:00Z</dcterms:modified>
  <cp:revision>4</cp:revision>
  <dc:subject/>
  <dc:title>Качество продукции (КП)</dc:title>
</cp:coreProperties>
</file>